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5615</wp:posOffset>
            </wp:positionH>
            <wp:positionV relativeFrom="paragraph">
              <wp:posOffset>-560705</wp:posOffset>
            </wp:positionV>
            <wp:extent cx="990600" cy="9334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jc w:val="center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  <w:t>РЕСПУБЛИКА  ДАГЕСТАН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60"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center" w:pos="785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Старосеребряковская средняя общеобразовательная школа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О                          </w:t>
        <w:tab/>
        <w:t xml:space="preserve"> СОГЛАСОВАНО</w:t>
        <w:tab/>
        <w:t xml:space="preserve">                                    УТВЕРЖДАЮ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</w:tabs>
        <w:spacing w:before="200" w:after="0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МО</w:t>
        <w:tab/>
        <w:tab/>
        <w:tab/>
        <w:t xml:space="preserve">                          Зам.директора по УВР                                 Директор 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:_______                  ___________/Халимова Х.А. /              __________/  Билалов Р.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№ ___от «25»08 2023г.                       «28» 08 2023 г.                     «29» 08 2023 г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Предмет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eastAsia="ru-RU"/>
        </w:rPr>
        <w:t xml:space="preserve">Литература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класс  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eastAsia="ru-RU"/>
        </w:rPr>
        <w:t>7</w:t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Учитель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eastAsia="ru-RU"/>
        </w:rPr>
        <w:t>Абасова Хайбат Ахмеднабиев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Количество часов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eastAsia="ru-RU"/>
        </w:rPr>
        <w:t>68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   в неделю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eastAsia="ru-RU"/>
        </w:rPr>
        <w:t>2</w:t>
      </w:r>
      <w:r>
        <w:rPr>
          <w:rFonts w:cs="Times New Roman" w:ascii="Times New Roman" w:hAnsi="Times New Roman"/>
          <w:i/>
          <w:sz w:val="32"/>
          <w:szCs w:val="32"/>
          <w:u w:val="single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ланирование составлено на основ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ерной программы основного общего образования по литературе, авторской Программы по литературе В.Я. Коровиной и др. (М.: Просвещение, 2014) к учебнику «Литература. 7 класс» в 2-х частях В. П. Полухиной, в.Я.Коровиной и др. (М.: Просвещение, 2016)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чебник:</w:t>
      </w:r>
      <w:r>
        <w:rPr>
          <w:rFonts w:cs="Times New Roman" w:ascii="Times New Roman" w:hAnsi="Times New Roman"/>
          <w:sz w:val="28"/>
          <w:szCs w:val="28"/>
          <w:lang w:eastAsia="ru-RU"/>
        </w:rPr>
        <w:t>Литература 7 класс В.Я. Коровина, В.П.Журавлёв, В.И.Корови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сква «Просвещение» 201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84" w:after="167"/>
        <w:outlineLvl w:val="0"/>
        <w:rPr>
          <w:rFonts w:ascii="Open Sans;Times New Roman" w:hAnsi="Open Sans;Times New Roman" w:cs="Open Sans;Times New Roman"/>
          <w:b/>
          <w:b/>
          <w:bCs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cs="Open Sans;Times New Roman" w:ascii="Open Sans;Times New Roman" w:hAnsi="Open Sans;Times New Roman"/>
          <w:b/>
          <w:bCs/>
          <w:i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84" w:after="167"/>
        <w:jc w:val="center"/>
        <w:outlineLvl w:val="0"/>
        <w:rPr>
          <w:rFonts w:ascii="Open Sans;Times New Roman" w:hAnsi="Open Sans;Times New Roman" w:cs="Open Sans;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Open Sans;Times New Roman" w:ascii="Open Sans;Times New Roman" w:hAnsi="Open Sans;Times New Roman"/>
          <w:b/>
          <w:bCs/>
          <w:color w:val="000000"/>
          <w:kern w:val="2"/>
          <w:sz w:val="28"/>
          <w:szCs w:val="28"/>
          <w:lang w:eastAsia="ru-RU"/>
        </w:rPr>
        <w:t>Рабочая программа по литературе 7 класс</w:t>
      </w:r>
    </w:p>
    <w:p>
      <w:pPr>
        <w:pStyle w:val="Normal"/>
        <w:spacing w:lineRule="atLeast" w:line="184" w:before="0" w:after="0"/>
        <w:rPr>
          <w:rFonts w:ascii="Verdana" w:hAnsi="Verdana" w:cs="Verdana"/>
          <w:b/>
          <w:b/>
          <w:bCs/>
          <w:color w:val="808080"/>
          <w:kern w:val="2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color w:val="80808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left="1287" w:hanging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Нормативно-правовые документы, на основании которых разработана учебная программ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ого закона  Российской федерации от 29.12.2012г.№273-ФЗ «Об образовании Российской федерации»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ого компонента государственного образовательного стандарта основного общего образования, утверждённого приказом Минобразования России от 5.03.2004г.№1089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сновной общеобразовательной программы МКОУ «Старосеребряковская СОШ» на 2023-2024 уч. год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чебного плана МКОУ «Старосеребряковская СОШ» на 2023-2024уч. Год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роки реализации рабочей программы -1 го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по учебному предмету литература 7 класс составлена на основе Государственного стандарта общего образования, Примерной программы основного общего образования по литературе, авторской Программы по литературе В.Я. Коровиной и др. (М.: Просвещение, 2014) к учебнику «Литература. 7 класс» в 2-х частях В. П. Полухиной, в.Я.Коровиной и др. (М.: Просвещение, 2016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бор авторской программы для разработки рабочей программы обусловлен тем, что предлагаемая программа создана в соответствии с "Обязательным минимумом содержания основного общего образования по литературе" и "Базисным учебным планом общеобразовательных учреждений Российской Федерации». В ней представлено развернутое учебное содержание предмета, количество часов на изучение основных разделов курса. В авторскую программу по литературе В.Я. Коровиной и др. изменения не вносились, программа адаптирована для учащихся 7 класса. Рабочая программа рассчитана на 68 часов (2 часа в неделю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реализуется с использованием УМК под ред. Коровиной В.Я. (Литература. 7 класс: учебник для общеобразовательных организаций. В 2 ч./ В.Я. Коровина, В.П. Журавлёв, В.И. Коровин.— М.: Просвещение, 2015).</w:t>
      </w:r>
    </w:p>
    <w:p>
      <w:pPr>
        <w:pStyle w:val="Style16"/>
        <w:rPr/>
      </w:pPr>
      <w:r>
        <w:rPr>
          <w:rStyle w:val="StrongEmphasis"/>
        </w:rPr>
        <w:t>Общая характеристика учебного предмета</w:t>
      </w:r>
    </w:p>
    <w:p>
      <w:pPr>
        <w:pStyle w:val="Style16"/>
        <w:rPr/>
      </w:pPr>
      <w:r>
        <w:rPr/>
        <w:t xml:space="preserve"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</w:t>
      </w:r>
    </w:p>
    <w:p>
      <w:pPr>
        <w:pStyle w:val="Style16"/>
        <w:rPr/>
      </w:pPr>
      <w:r>
        <w:rPr/>
        <w:t>овладению ими стилистически окрашенной русской речью.</w:t>
        <w:br/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  <w:br/>
        <w:t>Курс литературы в 5—8 классах строится на основе сочетания концентрического, историко-хронологического и проблемно-тематического принципов, а в 9 классе предлагается изучение линейного курса на историко-литературной основе (древнерусская литература — литература XVIII в. — литература первой половины XIX в.), который продолжается в 10—11 классах (литература второй половины XIX в. — литература XX в. — современная литература).</w:t>
        <w:br/>
        <w:t>В примерной программе представлены следующие разделы:</w:t>
        <w:br/>
        <w:t>1. Устное народное творчество.</w:t>
        <w:br/>
        <w:t>2. Древнерусская литература.</w:t>
        <w:br/>
        <w:t>3. Русская литература XVIII в.</w:t>
        <w:br/>
        <w:t>4. Русская литература первой половины XIX в.</w:t>
        <w:br/>
        <w:t>5. Русская литература второй половины XIX в.</w:t>
        <w:br/>
        <w:t>6. Русская литература первой половины XX в.</w:t>
        <w:br/>
        <w:t>7. Русская литература второй половины XX в.</w:t>
        <w:br/>
        <w:t>8. Литература народов России.</w:t>
        <w:br/>
        <w:t>9.  Зарубежная литература.</w:t>
        <w:br/>
        <w:t>10. Обзоры.</w:t>
        <w:br/>
        <w:t>11. Сведения по теории и истории литературы.</w:t>
        <w:br/>
        <w:t>12. Диагностический, текущий и итоговый контроль уровня литературного образова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и задачи обучени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ение литературы в основной школе направлено на достижение следующих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интеллектуальных и творческих способностей учащихся, необходимых для их успешной социализации и самореализаци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Данные цели обуславливают решение следующих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формировать первоначальные умения анализа с целью углубления восприятия и осознания идейно-художественной специфики изучаемых произведений; совершенствовать навыки выразительного чте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способности понимать и эстетически воспринимать произведения русской и зарубежной литературы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гащение духовного мира учащихся путем приобщения их к нравственным ценностям и художественному многообразию литератур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изучение литературы для повышения речевой культуры учащихс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ывать у учащихся гуманное отношение к людям разных национальносте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ширить кругозор учащихся через чтение произведений различных жанров, разнообразных по содержанию и тематик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 обуч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бования к результатам освоения программы по литератур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оспитание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воспитание чувства ответственности и долга перед Родино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у обучению и познанию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традициям, языкам, ценностям народов России и народов мир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своение социальных норм, правил поведения, ролей и форм социальной жизни в группах и сообществах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частие в школьном самоуправлении и общественной жизни в пределах возрастных компетенци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 отражают сформированность в том числе в части:</w:t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  <w:tab/>
        <w:t>Патриотическое воспитание</w:t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го отношения к отечественному культурному, историческому и научного наследию, понимания значения предмета обществознания в жизни общества , способности владеть достоверной информации о передовых достижениях и открытиях мировой и отечественной науки обществознания, заинтересованности в научных знаниях об устройстве мира и общества.</w:t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  <w:tab/>
        <w:t xml:space="preserve">Гражданского воспитания и нравственного воспитания детей на основе российских традиционных ценностей </w:t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о социальных нормах и правилах межличностных отношений в коллективе, готовность к разнообразной совместной деятельности при выполнений учебных, познавательных задач, выполнений экспериментов, созданий учебных проектов, стремление к взаимопониманию и взаимопомощи в процессе учебной деятельности; готовности оценивать свое поведение и поступки своих товарищей с позиции нравственных и правовых норм с учетом осознания последствия поступков;</w:t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  <w:tab/>
        <w:t>Духовно-нравственного воспитания</w:t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 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 </w:t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  <w:tab/>
        <w:t>Физического воспитания</w:t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я культуры здоровья и эмоционального благополучия 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 </w:t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  <w:tab/>
        <w:t xml:space="preserve">Трудового воспитания </w:t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муникативной компетентности в общественно полезной, учебно-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 </w:t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</w:t>
        <w:tab/>
        <w:t xml:space="preserve">Экологического воспитания </w:t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 способности применять знания, получаемые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 экологического мышления, умения руководствоваться им в познавательной, коммуникативной и социальной практике </w:t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</w:t>
        <w:tab/>
        <w:t xml:space="preserve">Ценностей научного познания </w:t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</w:t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 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 </w:t>
      </w:r>
    </w:p>
    <w:p>
      <w:pPr>
        <w:pStyle w:val="Normal"/>
        <w:shd w:fill="FFFFFF" w:val="clear"/>
        <w:spacing w:lineRule="auto" w:line="240" w:before="0" w:after="0"/>
        <w:ind w:firstLine="71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реса к обучению и познанию, любознательности, готовности и способности к самообразованию, исследовательской деятельности, к осознанному выбору направленности и уровня обучения в дальнейше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оценивать правильность выполнения учебной задачи, собственные возможности её реш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ладение основами самоконтроля, самооценки, принятие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осознанно использовать речевые средства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нимание ключевых проблем изученных произведений русского фольклора и фольклора других народов, древнерусской литературы, литературы 18 века, русских писателей 19-20 века, литературы народов России и зарубежной литературы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нимание связи литературных произведений с эпохой их написания, выявление в них нравственных ценностей и их современного звуча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анализировать литературное произведение: определять его принадлежность к одному из литературных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пределение в произведении элементов сюжета, изобразительно - выразительных средств языка, понимание их роли в раскрытии идейно-художественного содержания произведения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ние собственного отношения к произведениям литературы, их оценк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нимание авторской позиции и своё отношение к не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осприятие на слух литературных произведений разных жанров, осмысленное чтение и адекватное восприятие;</w:t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екомендации по организации и содержанию работы с детьми с ОВЗ в рамках преподавания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етей, характерно нарушение деятельности, что создает проблему не только в усвоении учебного материала, но и накладывает свой негативный отпечаток на жизнь ребенка в целом. Поэтому необходима коррекция и развитие не только познавательной сферы, но и работа по воспитанию личностных качеств детей. Высокая утомляемость, низкий уровень работоспособности, небольшой объем восприятия и сохранения информации, а также другие особенности познавательной деятельности детей с ОВЗ предъявляют особые требования к содержанию коррекционно-развивающих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я особенности психического развития детей, испытывающих трудности в обучении (патологическую инертность, отсутствие интереса к окружающему) и для оптимизации их обучения необходимы способы педагогического воздействия, направленные на активизацию познавательных процессов: использование дидактических игр и заданий с элементами занимательности, проблемных ситуаций, введение элементов неожиданности и новизны. Для этого в содержание занятий включаются специальные коррекционные игры и упражнения, направленные на развитие внимания, памяти, восприятия, представлений, мышления,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ение, ориентированное на развитие высших психических функций, создает основу для максимального использования возможностей, резервов организма ребенка в компенсации нарушения его развития. Совершенствуя психические процессы, учитель тем самым закладывает фундамент успешности учебной деятельности. Задания должны быть направлены на развитие тех сторон психической деятельности, которые отстают у ребенка в большей степени, препятствуя усвоению учебного материала. Реализация данной программы обеспечит обязательный минимум содержания образования по предме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дачи коррекционно-развивающего обучения детей ОВЗ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гащение кругозора детей, формирование отчетливых разносторонних представлений о предметах и явлениях окружающей действительности, которые позволяют ребенку осознанно воспринимать учебный материа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социально-нравственного поведения (осознание новой социальной роли ученика, выполнение обязанностей, диктуемых данной ролью, ответственное отношение к учебе, соблюдение правил поведения на уроке, правил общения и т.д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чебной мотив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личностных компонентов познавательной деятельности (познавательная активность, самостоятельность, произвольность), преодоление интеллектуальной пасс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мений и навыков, необходимых для деятельности любого вида: умение ориентироваться в задании, планировать работу, выполнять ее в соответствии с образцом, инструкцией, осуществлять самоконтроль и самооцен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соответствующих возрасту общеинтеллектуальных умений (операции анализа, сравнения, обобщения, практической группировки, логической классификации, умозаключений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я индивидуальных откло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храна и укрепление соматического и психического здоровья школь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благоприятной социально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истемный и планомерный контроль за развитием детей ОВЗ педагогами – членами психолого-медико-педагогического консилиума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 задачи ложатся в основу коррекционных целей, которые учитель ставит перед собой на каждом уроке.</w:t>
      </w:r>
    </w:p>
    <w:p>
      <w:pPr>
        <w:pStyle w:val="Style16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szCs w:val="20"/>
          <w:u w:val="single"/>
        </w:rPr>
        <w:t xml:space="preserve">           </w:t>
      </w:r>
    </w:p>
    <w:p>
      <w:pPr>
        <w:pStyle w:val="Style16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со слабоуспевающими  детьми:</w:t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дна из главных проблем, которые приходится решать в  классе, - это организация помощи слабоуспевающим учащимся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Слабоуспевающими принято считать учащихся, которые имеют слабые умственные способности и слабые учебные умения и навыки, низкий уровень памяти или тех, у которых отсутствуют действенные мотивы учения. Чтобы данная категория учащихся не перешла в разряд неуспевающих, необходима систематизированная работа со слабоуспевающими учащимися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сновная проблема</w:t>
      </w:r>
      <w:r>
        <w:rPr>
          <w:color w:val="000000"/>
        </w:rPr>
        <w:t> – это несоответствие структуры образовательного пространства массовой школы, традиционных форм образования особенностям личности каждого ребенка. Затруднения в обучении связаны чаще всего либо с состоянием здоровья, либо с неблагоприятной обстановкой в семье. На фоне школьных неудач, постоянного неуспеха познавательная потребность очень скоро исчезает, порой безвозвратно, а учебная мотивация так и не возникает. Поэтому совершенно необходима специальная «поддерживающая» работа, помогающая детям, испытывающим трудности в обучении, успешно осваивать учебный материал. Необходимы дополнительные упражнения, основанные на продуманной системе помощи ребенку. Кроме того, этим детям необходимо большее количество времени на отработку навыка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Цель 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ликвидация пробелов у учащихся в обучении русскому языку, создание условий для успешного индивидуального развития ребенка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Задачи 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формировать ответственное отношение учащихся к учебному труду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повысить ответственность родителей за обучение детей в соответствии с Законом об образовании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провести контрольный срез в начале года с целью выявления уровня обученности школьников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Рекомендации для учителя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использовать на уроках различные виды опроса (устный, письменный, индивидуальный и др.) для объективности результата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комментировать оценку ученика (необходимо отмечать недостатки, чтобы ученик мог их устранять в дальнейшем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учитель-предметник должен определить время, за которое слабоуспевающий учащийся должен освоить тему, в случае затруднения дать консультацию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учитель предметник обязан поставить в известность классного руководителя или непосредственно родителей ученика о низкой успеваемости, если наблюдается скопление неудовлетворительных оценок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 учитель не должен снижать оценку учащемуся за плохое поведение на уроке, в этом случае он должен использовать другие методы воздействия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0" w:name="_Hlk49420482"/>
      <w:bookmarkStart w:id="1" w:name="_Hlk49420482"/>
      <w:bookmarkEnd w:id="1"/>
    </w:p>
    <w:p>
      <w:pPr>
        <w:pStyle w:val="Style16"/>
        <w:shd w:fill="FFFFFF" w:val="clear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с одаренными детьми:</w:t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bookmarkStart w:id="2" w:name="_Hlk49420482"/>
      <w:bookmarkEnd w:id="2"/>
      <w:r>
        <w:rPr>
          <w:color w:val="000000"/>
        </w:rPr>
        <w:t>Данная программа ставит своей </w:t>
      </w:r>
      <w:r>
        <w:rPr>
          <w:b/>
          <w:bCs/>
          <w:color w:val="000000"/>
        </w:rPr>
        <w:t>целью еще и</w:t>
      </w:r>
      <w:r>
        <w:rPr>
          <w:color w:val="000000"/>
        </w:rPr>
        <w:t> выявление, обучение, воспитание и поддержку одарённых детей, повышение социального статуса творческой личности. Программа направлена на развитие интеллектуальных умений учащихся на основе формирования у ребенка умений управлять процессами творчества: фантазированием, пониманием закономерностей, решением сложных проблемных ситуаций. Она дает школьнику возможность раскрыть многие качества, лежащие в основе творческого мышления. Программа призвана помочь учащимся стать более раскованными и свободными в своей интеллектуальной деятельности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Цели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выявление одаренных детей;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создание условий для оптимального развития одаренных детей, чья одаренность на данный момент может быть еще не проявившейся, а также просто способных детей, в отношении которых есть серьезная надежда на качественный скачек в развитии из способностей;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развитие и выработка социально ценных компетенций у учащихся;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проведение различных конкурсов, олимпиад, интеллектуальных игр, и др., позволяющих учащимся проявить свои способности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формирование у  школьников  представлений о системе и структуре русского языка: лексике, фонетике, графике, орфоэпии, морфем (состав слова), морфологии и синтаксисе;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воспитание позитивного эмоционально-ценностного отношения к русскому языку, чувства сопричастности к сохранению его уникальности и чистоты;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пробуждение познавательного интереса к языку, стремления совершенствовать свою речь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Задачи 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организация разнообразной творческой и научной деятельности, способствующей самореализации личности школьника, совершенствование практического мышления;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выявление и развитие природных задатков и творческого потенциала каждого ребенка, реализация его склонностей и возможностей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организация проектной деятельности;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забота о сохранении физического и психического здоровья учащихся, сохранение высокой самооценки, формирование умения учиться как базисной способности саморазвития;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использование инновационных педагогических и информационных технологий на уроках с целью достижения максимального уровня развития детей;</w:t>
      </w:r>
    </w:p>
    <w:p>
      <w:pPr>
        <w:pStyle w:val="Style16"/>
        <w:rPr>
          <w:szCs w:val="20"/>
          <w:u w:val="single"/>
        </w:rPr>
      </w:pPr>
      <w:r>
        <w:rPr>
          <w:szCs w:val="20"/>
          <w:u w:val="single"/>
        </w:rPr>
        <w:t xml:space="preserve">           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НОРМЫ ОЦЕНКИ ЗНАНИЙ, УМЕНИЙ И НАВЫКОВ УЧАЩИХСЯ ПО ЛИТЕРАТУР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ЦЕНКА ЗА СОЧИНЕНИЕ</w:t>
      </w:r>
    </w:p>
    <w:tbl>
      <w:tblPr>
        <w:tblW w:w="1103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1"/>
        <w:gridCol w:w="4643"/>
        <w:gridCol w:w="5386"/>
      </w:tblGrid>
      <w:tr>
        <w:trPr/>
        <w:tc>
          <w:tcPr>
            <w:tcW w:w="10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6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и речь</w:t>
            </w:r>
          </w:p>
        </w:tc>
        <w:tc>
          <w:tcPr>
            <w:tcW w:w="538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ность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46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Ставится за сочинени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убоко и аргументировано, в соответствии с планом, раскрывающее тему, свидетельствующее об отличном знании текста произведения и других материалов, необходимых для раскрытия, умения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; допускается незначительная неточность в содержании, 1-2 речевых недочета.</w:t>
            </w:r>
          </w:p>
        </w:tc>
        <w:tc>
          <w:tcPr>
            <w:tcW w:w="538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опускается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орфографическая или 1 пунктуационная ошибка, или 1 грамматическая ошибка.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46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Ставится за сочинени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аточно полно и убедительно, в соответствии с планом, раскрывающее тему, обнаруживающее хорошее знание литературного материала и др. источников по теме сочинения и умения пользоваться ими для обоснования своих мыслей, а также делать выводы и обобщения. Логическое и последовательное изложение содержания; написанное правильным литературным языком, стилистически соответствующее содержанию. Допускаются 2-3 неточных в содержании, незначительных отклонения от темы, а также не более 3-4 речевых недочетов.</w:t>
            </w:r>
          </w:p>
        </w:tc>
        <w:tc>
          <w:tcPr>
            <w:tcW w:w="538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опускается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орфографических и 2 пунктуационных, или 1 орфографическая и 3 пунктуационных, или 4 пунктуационных ошибки при отсутствии орфографических ошибок, а также 2 грамматические ошибки.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46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Ставится за сочинени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котором: в главном и основном раскрывается тема, в целом дан верный, но однотипны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материал излагается достаточно логично, но имеются отдельные нарушения в последовательности выражения мыслей; обнаруживается владения основами письменной речи; в работе имеется не более 4-х недочетов в содержании и 5 речевых недочетов.</w:t>
            </w:r>
          </w:p>
        </w:tc>
        <w:tc>
          <w:tcPr>
            <w:tcW w:w="538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опускается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орфографические и 4 пунктуационные ошибки, или 3 орфографические и 5 пунктуационных ошибок, или 7 пунктуационных при отсутствии орфографических ошибок (в 5кл. – 5 орфографических и 4 пунктуационных), а также 4 грамматические ошибки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46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Ставится за сочинени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орое не раскрывает тему, не соответствует плану, свидетельствует о поверхностном знании текста произведения, состоит из путанного пересказа отдельных событий, без выводов и  обобщений, или из общих положений, не опирающихся на текст; 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      </w:r>
          </w:p>
        </w:tc>
        <w:tc>
          <w:tcPr>
            <w:tcW w:w="538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опуск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орфографических и 7 пунктуационных ошибок, или 6 орфографических и 8 пунктуационных ошибок, 5 орфографических  и 9 пунктуационных ошибок,8 орфографических и 6 пунктуационных ошибок, а также 7 грамматических ошибо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2.Нормы оценок устных ответов: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5»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но и последовательно раскрыто содержание материала в объеме про</w:t>
        <w:softHyphen/>
        <w:t>граммы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етко и правильно даны определения и раскрыто содержание понятий, точно использованы научные термины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доказательства использованы выводы и обобщения опытов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вет самостоятельный, использованы ранее приобретенные знания, самостоятельно составленные примеры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атериал изложен правильно с точки зрения норм литературного языка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зможны 1-2 неточности в вопросах второстепенного материала, которые исправляются с помощью учителя.</w:t>
      </w:r>
    </w:p>
    <w:p>
      <w:pPr>
        <w:pStyle w:val="Normal"/>
        <w:spacing w:lineRule="auto" w:line="312" w:before="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4»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крыто основное содержание материала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даны определения понятий и точно использованы научные термины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зможны ошибки в изложении выводов и обобщений из наблюдений и опытов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вет самостоятельный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зможны неточности в вопросах второстепенного материала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Допускаются 1-2 неточности в определении понятий, незначительное на-</w:t>
        <w:br/>
        <w:t>рушение последовательности изложения и единичные неточности в языке изложения.</w:t>
      </w:r>
    </w:p>
    <w:p>
      <w:pPr>
        <w:pStyle w:val="Normal"/>
        <w:spacing w:lineRule="auto" w:line="312" w:before="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3»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держание учебного материала изложено фрагментарно, недостаточно полно, не всегда последовательно.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 дано определение понятий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 используются в качестве доказательства выводы и обобщения из на</w:t>
        <w:softHyphen/>
        <w:t>блюдений и опытов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достаточно глубоко и доказательно обосновываются свои суждения, не приводятся свои примеры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пускаются ошибки и неточности в использовании научной терминоло</w:t>
        <w:softHyphen/>
        <w:t>гии и определении понятий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пускаются ошибки в языковом оформлении изложения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312" w:before="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2»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новное содержание учебного материала не раскрыто.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 даются ответы на вспомогательные вопросы учителя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пускаются грубые ошибки в определении понятий, при использовании терминологии, в языковом оформлении изложения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ценка тестовых работ.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проведении тестовых работ по литературе критерии оценок следующи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«5» - </w:t>
      </w:r>
      <w:r>
        <w:rPr>
          <w:rFonts w:eastAsia="Calibri" w:cs="Times New Roman" w:ascii="Times New Roman" w:hAnsi="Times New Roman"/>
          <w:sz w:val="24"/>
          <w:szCs w:val="24"/>
        </w:rPr>
        <w:t xml:space="preserve">90 – 100 %;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«4» - </w:t>
      </w:r>
      <w:r>
        <w:rPr>
          <w:rFonts w:eastAsia="Calibri" w:cs="Times New Roman" w:ascii="Times New Roman" w:hAnsi="Times New Roman"/>
          <w:sz w:val="24"/>
          <w:szCs w:val="24"/>
        </w:rPr>
        <w:t>78 – 89 %;</w:t>
      </w:r>
    </w:p>
    <w:p>
      <w:pPr>
        <w:sectPr>
          <w:footerReference w:type="default" r:id="rId3"/>
          <w:type w:val="nextPage"/>
          <w:pgSz w:w="11906" w:h="16838"/>
          <w:pgMar w:left="568" w:right="344" w:gutter="0" w:header="0" w:top="1134" w:footer="25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«3» - </w:t>
      </w:r>
      <w:r>
        <w:rPr>
          <w:rFonts w:eastAsia="Calibri" w:cs="Times New Roman" w:ascii="Times New Roman" w:hAnsi="Times New Roman"/>
          <w:sz w:val="24"/>
          <w:szCs w:val="24"/>
        </w:rPr>
        <w:t xml:space="preserve">60 – 77 %;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«2»-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енее 59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344" w:footer="250" w:bottom="568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. 7 КЛАСС.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.     </w:t>
      </w:r>
    </w:p>
    <w:p>
      <w:pPr>
        <w:pStyle w:val="Normal"/>
        <w:shd w:fill="FFFFFF" w:val="clear"/>
        <w:suppressAutoHyphens w:val="true"/>
        <w:spacing w:before="5" w:after="200"/>
        <w:ind w:firstLine="5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А</w:t>
      </w:r>
      <w:r>
        <w:rPr>
          <w:rFonts w:cs="Times New Roman" w:ascii="Times New Roman" w:hAnsi="Times New Roman"/>
          <w:b/>
          <w:sz w:val="24"/>
          <w:szCs w:val="24"/>
        </w:rPr>
        <w:t>вторы В.Я. Коровина, В.П. Журавлев, В.И. Коровин,); под редакцией В.Я. Коровиной. - М.: Просвещение, 2017).</w:t>
      </w:r>
    </w:p>
    <w:p>
      <w:pPr>
        <w:pStyle w:val="Normal"/>
        <w:shd w:fill="FFFFFF" w:val="clear"/>
        <w:suppressAutoHyphens w:val="true"/>
        <w:spacing w:before="5" w:after="200"/>
        <w:ind w:firstLine="5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8 часов, 2 часа в неделю.</w:t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74"/>
        <w:gridCol w:w="3119"/>
        <w:gridCol w:w="2817"/>
        <w:gridCol w:w="3137"/>
        <w:gridCol w:w="1701"/>
        <w:gridCol w:w="850"/>
        <w:gridCol w:w="851"/>
        <w:gridCol w:w="850"/>
      </w:tblGrid>
      <w:tr>
        <w:trPr>
          <w:trHeight w:val="35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спит-ные ууд</w:t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ае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блем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нят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1 четверть-16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Введение (1).</w:t>
            </w:r>
            <w:r>
              <w:rPr/>
              <w:t xml:space="preserve">Изображение человека как важнейшая идейно-нравственная проблема </w:t>
            </w:r>
          </w:p>
          <w:p>
            <w:pPr>
              <w:pStyle w:val="Style17"/>
              <w:rPr/>
            </w:pPr>
            <w:r>
              <w:rPr/>
              <w:t>литерату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цели, задачи обучения литературе в 7 классе, роль статей о писателях, вопросов и заданий к текстам в понимании и осмыслении творчества писателей; образную природу словесного искусства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рироду художественного образа и своеобразие художественной действительности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ользоваться справочным разделом, составлять план и тезисы прочитанного, рассказывать о писателях и книгах, прочитанных за лето, о героях, давать им оце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стное народное творчество (4+1). </w:t>
            </w:r>
            <w:r>
              <w:rPr>
                <w:rFonts w:cs="Times New Roman" w:ascii="Times New Roman" w:hAnsi="Times New Roman"/>
              </w:rPr>
              <w:t>Предания как поэтическая автобиография на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пределение понятия «предание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воеобразие преданий как поэтической автобиографии русского наро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ересказывать текст, объяснять особенности жанра пре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ны. «Вольга и Микула Селянинович». Образ главного героя как отражение нравственных идеалов русского на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пределение понятия «былина», своеобразие былин как героических песен эпического характе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тему былины, роль гиперболы и постоянных эпитетов; выразительно читать, сохраняя напевность, торжественность повествован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характеристику героя, определять художественные особенности былинного жанра и его отличие от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ылина «Садко». Своеобразие былины. Поэтичнос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акие приемы способствуют раскрытию величия, доблести героя русского эп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отношение авторов-рассказчиков к Садко, подтверждать ответ текстом (выделять сцены, языковые средства, описания портрета, снаряжения и др.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ку был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ело-финский эпос, французский. Изображение жизни народа, его традиций, обычаев.(Сочинение домашне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оды литературы, их жанр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rPr/>
            </w:pPr>
            <w:r>
              <w:rPr>
                <w:rFonts w:cs="Times New Roman" w:ascii="Times New Roman" w:hAnsi="Times New Roman"/>
              </w:rPr>
              <w:t xml:space="preserve">Понимать смысл произведений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тек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какое развитие получили фольклорные традиции в мировой литерату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древнерусской литературы (2). </w:t>
            </w:r>
            <w:r>
              <w:rPr>
                <w:rFonts w:cs="Times New Roman" w:ascii="Times New Roman" w:hAnsi="Times New Roman"/>
              </w:rPr>
              <w:t xml:space="preserve"> «Повесть временных лет». «Из похвалы князю Ярославу и книгам». «Поучение Владимира Мономаха» (отрывок). Нравственные заветы Древней Рус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собенности поучения как жанра литер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 смысл похвалы, поучения Владимира Мономаха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текст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какое развитие получили фольклорные традиции в древнерусской литерату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овесть о Петре и Февронии Муромских» -гимн любви и вер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овести, нравственные законы, которым следуют ее главные герои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ть, какое воплощение нашел в повести синтез фольклорных и житийных традиций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и анализировать древнерусский текст, учитывая особую стилистику произведений, отмечая красоту и силу главных геро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з русской литературы 18 в. (2).</w:t>
            </w:r>
            <w:r>
              <w:rPr>
                <w:rFonts w:cs="Times New Roman" w:ascii="Times New Roman" w:hAnsi="Times New Roman"/>
              </w:rPr>
              <w:t>М.В. Ломоносов. Личность и судьба гениального человека. Литературное творчество М.В.Ломоносо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Знать факты биографии и творческого пути М.В. Ломоносова, его роль в развитии русской литературы, «теорию трех штилей», определение понятия 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особенности поэтического языка </w:t>
            </w:r>
          </w:p>
          <w:p>
            <w:pPr>
              <w:pStyle w:val="Normal"/>
              <w:shd w:fill="FFFFFF" w:val="clear"/>
              <w:suppressAutoHyphens w:val="true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В. Ломоносова, его роль в развитии русской литер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Р.Державин - поэт и гражданин. Своеобразие поэзии Г.Р.Держави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литературной деятельности поэта, содержание стихотворений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философский и иносказательный смысл стихотвор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идею стихотворений, объяснять новаторство Державина в поэзии, отличие в принципах работы Г.Р. Державина и М.В. Ломоносова (смешение лексики разных стилей, отказ от строгого деления на три «штиля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русской литературы 19 в. (27+4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Краткий рассказ о поэт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биографию поэ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творческого процесса поэта (с.95-96)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здавать монологическую ре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тво Пушкина в изображении Полтавской бит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ую основу, особенности содержания, формы и композиции, своеобразие языка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Петра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давать сравнительную характеристику геро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едный всадник». Историческая основа поэмы. Образ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историческую  основу поэмы,   определение понятия «поэма», особенности содержания, формы и композиции, своеобразие язык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Петра, оценивать отношение автора к изображаемому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оспринимать и анализировать поэтический текст находить средства художественной выразительно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.С. Пушкин. «Песнь о вещем Олеге» и её летописный источник. Тема судьбы в баллад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24"/>
              <w:rPr/>
            </w:pPr>
            <w:r>
              <w:rPr>
                <w:rFonts w:cs="Times New Roman" w:ascii="Times New Roman" w:hAnsi="Times New Roman"/>
              </w:rPr>
              <w:t>Знать историческую  основу «Песни», определение понятия «баллада», особенности содержания, формы и композиции, своеобразие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Олега и волхва, оценивать отношение автора к изображаемому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давать сравнительную характеристику героев, определять особенности жанра баллады, находить средства художественной выраз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за А.С. Пушкина.</w:t>
            </w:r>
          </w:p>
          <w:p>
            <w:pPr>
              <w:pStyle w:val="Style17"/>
              <w:rPr/>
            </w:pPr>
            <w:r>
              <w:rPr/>
              <w:t>«Станционный смотритель» - повесть о «маленьком» челове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овести, определение понятий «образ маленького человека» в русской литературе. Знать особенности языка повести (непосредственность и живость повествования от лица очевидца, простодушие и лукавство пушкинской фразы, сдержанность и экспрессия, сопричастность автора к происходящему и др.), значение пов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ее идейный замысел, тему, роль автора и рассказчика в повести; причину трагедии Самсона Вырина,  идейный замысел повести (показать социальное неравенство, на котором строятся отношения между людьми в обществе)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бъяснять способы выражения авторской позиции (эпиграф, имя главного героя, роль символической детали в описании жилища станционного смотрителя и т.д.), анализировать художественный текст, выражать свое отношение к прочитанному, сопоставлять эпизоды, сравнивать героев, объяснять композиционную емкость повести, роль рассказч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5-1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  Классное сочинение (2). «Образ Самсона Вырина в повести»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очинения по повести А.С.Пушки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композиции сочинени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rPr/>
            </w:pPr>
            <w:r>
              <w:rPr>
                <w:rFonts w:cs="Times New Roman" w:ascii="Times New Roman" w:hAnsi="Times New Roman"/>
              </w:rPr>
              <w:t>Оформлять устное высказывание в письменной форме (сочинение), используя текст изученных произведений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 написании сочинения составить план, соблюдать композицию, использовать цита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2 четверть-16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- драматург. «Борис Годунов» (отрывок). Образ летописца Пиме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ую основу драмы, особенности драматического произведения: диалог, реплики, ремарки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ее идейный замысел, тему Смутного времени  на Руси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варианты написания текста драмы, динамику авторской позиции, подбирать иллюстрации к сцене «В келье Пимен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10"/>
              <w:rPr/>
            </w:pPr>
            <w:r>
              <w:rPr>
                <w:rFonts w:cs="Times New Roman" w:ascii="Times New Roman" w:hAnsi="Times New Roman"/>
              </w:rPr>
              <w:t>М.Ю. Лермонтов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уша и лира поэ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10"/>
              <w:rPr/>
            </w:pPr>
            <w:r>
              <w:rPr>
                <w:rFonts w:cs="Times New Roman" w:ascii="Times New Roman" w:hAnsi="Times New Roman"/>
              </w:rPr>
              <w:t>Знать о поэте. Стихотворения «Молитва» («В минуту жизни трудную...»), «Когда волну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теющая нива»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бразную структуру стихотворения «Когда волнуется желтеющая нива», тему стихотворения, состояние лирического героя, своеобразие лермонтовского пейзажа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анализировать лирическое произведение, особенности стихотворения «Молитва» (исчезновение «Я» лирического героя, завершение стихотворения безличными глаголами); воспринимать и анализировать поэтический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.Ю. Лермонтов «Песня про царя Ивана Васильевича, молодого опричника и удалого купца Калашникова» - поэма об историческом прошлом Росс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чины обращения поэта к давно минувшим временам, историю создания «Песни...», содержание поэмы, особенности сюжета, его историческую основу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и форму произведения в соответствии с жанром, близость «Песни...» к фольклорной основе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тмечать в ней фольклорные элементы, отражение народной сказовой манеры повествования, находить исторические детали и объяснять их художественную роль, анализировать текст, язык поэ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ртины быта 16 века. Их значение для понимания характеров. Нравственный поединок героев поэ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равственную проблематику произведения, жанровое своеобразие «Песни про царя Ивана Васильевича, молодого опричника и удалого купца Калашникова»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й конфликт, определивший драматизм событий и характеры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характеристику литературного героя, сравнивать главных героев, объяснять роль пейзажа, определять изобразительные средства, отношение автора к изображаемому, оценку морали и поведения героев поэтом и народ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южета поэмы. Авторское отношение к героя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сюжета, способы выражения авторской позиции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й конфликт, определивший драматизм событий и характеры героев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отношение автора к изображаем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.чт. А.Толстой «Князь Серебряный». Историческое прошлое в поэме Лермонтова и в роман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ие реалии правления Ивана Грозного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исторического фона в повествовании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поставлять прочитанное, по предложенным характеристикам героев определять персонажей(вымышленных и исторических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Н.В. Гоголь. Страницы биографии. «Тарас Бульба». Историческая и фольклорная основа пове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факты жизни и творческой деятельности Н.В. Гоголя, место повести в творчест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я, замысел писателя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исторического фона в повествовании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сопоставлять прочитанное с увиденным на картине, составлять план учебной статьи, выделять глав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 Бульба и его сыновь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ервых глав, их роль в повествовании, определение понятия «художественная деталь»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 мотивы поведения героев, сложность и противоречивость образов Тараса и его сыновей, функцию пейзажа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тбирать материал для сравнительной характеристики героев, отмечая, как в ней сочетаются черты собственно личные, национальные и историческ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ожская Сечь, её нравы и обыча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сновное содержание глав 3-4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 нравы и обычаи Запорожской Сечи как символа доблести и мужества казачества.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тбирать материал описания природы и Сечи, оценивать нравы и   поступки запорожц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 Анализ эпизода «Осада польского города Дубно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дробное содержание глав 5-6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глубину и трагизм конфликта отца и сына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тбирать материал для индивидуальной характеристики героев (таблица), оценивать их поступки, делать выводы, проводить наблюдения над язы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авление боевого товарищества, прославление товарищества (главы  7 - 8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Знать идейную направленность заключительной главы и повести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глубину и трагизм конфликта отца и сына, отношение автора к героям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тбирать материал для индивидуальной характеристики героев, оценивать их поступки, делать выводы, проводить наблюдения над язык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-2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Характеристика литературного героя. Противопоставление Остапа Андрию. Сочи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рочитанного произведения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 нравственную проблематику повести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ить план, сформулировать идею, подобрать цитатный материал, редактировать написан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12 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.чт. </w:t>
            </w:r>
            <w:r>
              <w:rPr>
                <w:rFonts w:cs="Times New Roman" w:ascii="Times New Roman" w:hAnsi="Times New Roman"/>
              </w:rPr>
              <w:t>Н.В.Гоголь «Страшная месть». Патриотический пафос и фантастические образы пове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   «героическая повесть», историю публикации произведения. содержание прочитанного произведения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в чем заключается патриотический пафос повест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таблицу «Описание интерьера в повестях «Тарас Бульба» и «Страшная месть» (гл.3), сопоставлять речь Тараса о товариществе с речью Данила о казацком сердце, анализировать выразительные средства в предложенном отрывке «Чуден Днепр при тихой погод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С. Тургенев. Цикл рассказов «Записки охотника» и их гуманистический пафос. «Бирюк» как произведение о бесправных и обездоленн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писателя, историю появления сборника «Записки охотника», содержание рассказа «Бирюк»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ять план и тезисы прочитанного, объяснять роль пейзажа в повествовании как важнейшего средства характеристики персонажей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основную тему, идею рассказа, его конфликт, видеть авторскую позицию в тек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С. Тургенев. Стихотворения в прозе. История создания цик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пределение понятия «стихотворение в прозе», время создания стихотворений, тематику стихотворений в прозе, жанровые особенности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ый смысл стихотворений в прозе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специфические черты жанра, анализировать стихотворения в прозе, уметь грамотно формулировать основную мысль и тему стихотворения в проз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3 четверть- 20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Некрасов. Поэма «Русские женщины»: «Княгиня Трубецкая». Величие духа русской женщи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Некрасова, историческую основу поэмы, содержание поэмы «Русские женщины» («Княгиня Трубецкая»)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жанровые особенности поэ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тему и идею поэмы, жанровые особенности произведения, давать характеристику генералу и княгине, объяснять позицию авт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. Некрасов «Размышления у парадного подъезда». Боль поэта за судьбу на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рождение замысла стихотворения, содержание стихотворения, художественные приемы изображения действительности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авторское отношение к изображенному; находить художественные приемы фольклора, использованные Некрасовым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объяснять композицию, развитие сю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.К. Толстой. Исторические</w:t>
            </w:r>
          </w:p>
          <w:p>
            <w:pPr>
              <w:pStyle w:val="Style17"/>
              <w:rPr/>
            </w:pPr>
            <w:r>
              <w:rPr/>
              <w:t>баллады «Василий</w:t>
            </w:r>
          </w:p>
          <w:p>
            <w:pPr>
              <w:pStyle w:val="Style17"/>
              <w:rPr/>
            </w:pPr>
            <w:r>
              <w:rPr/>
              <w:t>Шибанов» и «Михайло</w:t>
            </w:r>
          </w:p>
          <w:p>
            <w:pPr>
              <w:pStyle w:val="Style17"/>
              <w:rPr/>
            </w:pPr>
            <w:r>
              <w:rPr/>
              <w:t>Репнин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А.К. Толстого, жанровое своеобразие исторических балл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 конфликт «рыцарства» и самовластья. «Василий Шибанов»: особенности стилистической интерпретации исторического предания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оэтический текст, определять нравственную проблематику произведений, композиции балл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. Салтыков-Щедрин. «Повесть о том, как один мужик двух генералов прокормил».</w:t>
            </w:r>
          </w:p>
          <w:p>
            <w:pPr>
              <w:pStyle w:val="Style17"/>
              <w:rPr/>
            </w:pPr>
            <w:r>
              <w:rPr/>
              <w:t>Страшная сила сати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ра, сведения о его жизни и творческой деятельности, содержание сказки, определение теоретических понятий, необходимых для работы с текстом (гротеск, гипербола, аллегория, фантастика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яснять отличие смеха писателя, направленного против генералов и мужика, находить жанровые признаки повести, сказки и басни в произведении М.Е. Салтыкова-Щедрин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ставить рассказ о писателе, анализировать текст с учетом специфики жанра, оценивать поступки героев, определять фольклорные мотивы в повествован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н.ч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Е. Салтыков-Щедрин «Дикий помещик». Обличение нравственных пороков обще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сказки «Дикий помещик»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-тематическое содержание сказки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находить в сказке черты сатирического произведения, объяснять приемы иносказания, отношение автора к героям, событиям, определять реальное и фантастическое в сказ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свои трудности и стремиться их преодоле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38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 «Детство» (главы). Сложность взаимоотношений детей и взросл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тдельные факты биографии писателя, определение понятия «автобиографическое произведение», понимать, почему для Толстого так важна была Ясная Поляна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 взаимоотношения взрослых и детей, уметь оценить общую атмосферу, окружающую ребенка в дворянской семье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отдельные главы, вникая во внутренний мир героя, передавая сложность его чувств и пережи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Чехов «Хамелеон». Живая картина нравов. Смысл названия произ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ценки творчества Чехова современниками, сюжет и образную систему рассказ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 тему и идею произведения, алогизм сюжета, авторскую иронию в использовании разностилевой лексики, синтаксической несогласованности речи героев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ценивать действия героев, объяснять значение диалога и художественной детали в раскрытии характеров геро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ва лица России в рассказе А.П. Чехова «Злоумышленник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содержание рассказа, расширить представление о «юморе» и «сатире», понимать и уметь объяснить особенности композиции рассказа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-тематическую направленность произведения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роизведение, видеть «смех и слезы» автора, раскрывать роль художественной детали и особенности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ое изображение родной природы и выражение авторского настро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лан анализа лирического произведения, основные поэтические тропы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ценивать творческую манеру поэтов (Жуковского, Бунина, А.Толстого)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анализировать поэтический текст по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русской литературы 20 века. (20+1). </w:t>
            </w:r>
            <w:r>
              <w:rPr>
                <w:rFonts w:cs="Times New Roman" w:ascii="Times New Roman" w:hAnsi="Times New Roman"/>
              </w:rPr>
              <w:t>И.А. Бунин. Судьба и творчество писателя. Рассказ «Цифры». Сложность взаимопонимания детей и взросл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.А.Бунина, его литературной судьбе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рассказа, его проблематику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план рассказа, оценивать героев по их поступкам, определять отношение рассказчика к героям и описываемым событ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b/>
              </w:rPr>
              <w:t xml:space="preserve">Вн .чт. </w:t>
            </w:r>
            <w:r>
              <w:rPr/>
              <w:t xml:space="preserve">И.А. Бунин </w:t>
            </w:r>
          </w:p>
          <w:p>
            <w:pPr>
              <w:pStyle w:val="Style17"/>
              <w:rPr/>
            </w:pPr>
            <w:r>
              <w:rPr/>
              <w:t>«Лапти». Нравственный</w:t>
            </w:r>
          </w:p>
          <w:p>
            <w:pPr>
              <w:pStyle w:val="Style17"/>
              <w:rPr/>
            </w:pPr>
            <w:r>
              <w:rPr/>
              <w:t>смысл рассказ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идейно-тематическую направленность рассказа, определение понятия «деталь произведения»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ть и оценивать роль единства описания (стихия, болезнь ребенка, слезы матери), звукописи, введение «чужой» речи, метафоричность описаний состояния природы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делять смысловые части художественного текста, давать оценку поступкам героев, строить рассуждения на нравственно-этические 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Горький «Детство» (главы). Автобиографический характер пове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биографический характер повести, ее содержание, причины поступков героев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тношение автора к изображаемым событиям и оценивать их, находить художественные средства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ать художественный пересказ частей сюжета, выделять те события, которые произвели на душу ребенка (героя и читателя) особо тяжкие впечат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Яркое, здоровое, творческое в русской жизни». Характеристика положительных герое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специфические черты характера, присущие отдельным героям повести: бабушке, Алеше, деду, Цыганку, Хорошему Делу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оступки героев, их характеры, взаимоотношения друг с другом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идеть авторскую позицию по отношению к героям, давать характеристику литературному герою по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>Анализ эпизода «Пожар» из повести М. Горького «Детство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лан анализа эпизода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оступки героев, их характеры, взаимоотношения друг с другом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границы эпизода, пересказывать его, объяснять, насколько он важен в раскрытии идеи всего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-4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генда о Данко» из рассказа М.Горького «Старуха Изергиль». Подвиг во имя людей. (Домашнее сочинение(2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легенды, жанровое своеобразие произведения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 поступки литературного героя и его нравственный мотив, его чувства к людям и их отношение к герою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художественное значение сюжетных несовпадений леген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.В. Маяковский «Необычное приключение, бывшее с Владимиром Маяковским летом на даче».Роль поэзии в жизни человека и обще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го пути поэта, своеобразие художественной формы стихотворения, определение понятия «сатира»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фантастических картин в произведении, роль поэта в обществе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е, выделять смысловые части художеств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.В. Маяковский</w:t>
            </w:r>
          </w:p>
          <w:p>
            <w:pPr>
              <w:pStyle w:val="Style17"/>
              <w:rPr/>
            </w:pPr>
            <w:r>
              <w:rPr/>
              <w:t>«Хорошее отношение к лошадям». Два взгляда на ми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 о лирическом герое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тонкости внутреннего мира лирического героя, главную тему стихотворения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идеть идейную позицию автора, способного сопереживать, сочувствовать; определять главную мысль стихотво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.Н. Андреев «Кусака».</w:t>
            </w:r>
          </w:p>
          <w:p>
            <w:pPr>
              <w:pStyle w:val="Style17"/>
              <w:rPr/>
            </w:pPr>
            <w:r>
              <w:rPr/>
              <w:t>Нравственные проблемы</w:t>
            </w:r>
          </w:p>
          <w:p>
            <w:pPr>
              <w:pStyle w:val="Style17"/>
              <w:rPr/>
            </w:pPr>
            <w:r>
              <w:rPr/>
              <w:t xml:space="preserve">рассказа. </w:t>
            </w:r>
          </w:p>
          <w:p>
            <w:pPr>
              <w:pStyle w:val="Style1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(Д.З. Письменный отзыв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м пути писателя, содержание произведения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ую проблематику произведения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формулировать собственное отношение к событиям и героям, владеть различными видами пере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4 четверть-16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атонов «Юшка». Призыв к состраданию и уважению к челове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Сочинение «Нужны ли в жизни сочувствие и сострадание?»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й деятельности писателя, сюжет рассказа, его идейно-тематическое содержание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кто друзья и враги главного героя. Внешняя и внутренняя красота человека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анализировать текст по вопросам, давать оценку действиям геро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атонов «В прекрасном и яростном мире». Вечные нравственные цен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рочитанного произведения, особенности языка писателя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е своеобразие прозы Платонова, отражение в ней мечты о доброте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спринимать и анализировать художественный текст, выражать свое отношение к прочитанн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астернак. Своеобразие картин природы в лири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ексты стихотворений, план анализа лирического произведения, основные поэтические тропы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творческую манеру поэта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оэтический текст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тмы и образы военной лирики. Урок муже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оэтических текстов о Великой Отечественной войне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стихотворений о войне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я патриотической направл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А. Абрамов «О чем плачут лошади». Эстетические и нравственно-экологические проблемы рассказ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й биографии писателя, сюжет и проблематику рассказа, роль сказочных элементов, понятие литературной традиции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жанра, композиции, темы произведения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небольшое эпическое произведение, объяснять, какими средствами автору удается вызвать сочувствие и сопереживание у чита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.И. Носов «Кукла».</w:t>
            </w:r>
          </w:p>
          <w:p>
            <w:pPr>
              <w:pStyle w:val="Style17"/>
              <w:rPr/>
            </w:pPr>
            <w:r>
              <w:rPr/>
              <w:t>Нравственные проблемы</w:t>
            </w:r>
          </w:p>
          <w:p>
            <w:pPr>
              <w:pStyle w:val="Style17"/>
              <w:rPr/>
            </w:pPr>
            <w:r>
              <w:rPr/>
              <w:t>рассказ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й деятельности писателя, содержание рассказа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такое  «тема» и «идея», план анализа эпического произведения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небольшое произведение, сравнивать тексты, находя сходство и различие, объяснять роль пейзаж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06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Тихая моя Родина». Стихотворения русских поэто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о Родине, родной природ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лан анализа поэтического произведения, особенности восприятия родной природы русскими поэтами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индивидуальное в восприятии природы русскими поэтами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чувствовать настроение автора, определять художественные средства: эпитеты, сравнения, метафо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.Т. Твардовский.</w:t>
            </w:r>
          </w:p>
          <w:p>
            <w:pPr>
              <w:pStyle w:val="Style17"/>
              <w:rPr/>
            </w:pPr>
            <w:r>
              <w:rPr/>
              <w:t>Философские проблемы в лирике. Пейзажная лир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сведения о жизни и творческом пути автора, план анализа лирического произведения, основные поэтические тропы, понятие о лирическом герое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 размышления поэта о взаимосвязи человека и природы. Развитие понятия о лирическом герое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тематику пейзажной лирики Твардовского, ее главные мотивы, отмечать литературные приемы, особенности лекс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5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. Лихачев «Земля родная» (главы) как духовное напутствие молодеж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автора, биографические сведения о нем, определение понятий «публицистика» (развитие понятия), «мемуары»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ублицистика, мемуары как жанр литературы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отношение автора к прочитанн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7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ешное и грустное в рассказе Михаила Зощенко «Бед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автора и сведения о его биографии, творчестве, содержание рассказа, авторскую позицию в оценке поступков герое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содержание в соответствии с речевыми особенностями произведения (просторечная лексика героев), писать отзыв на рассказ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видеть смешное и грустное в произведении, «сочетание иронии и правды чувств», «пестрый бисер лексикона» (М.Горьк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 зарубежной литературы </w:t>
            </w:r>
            <w:r>
              <w:rPr>
                <w:rFonts w:cs="Times New Roman" w:ascii="Times New Roman" w:hAnsi="Times New Roman"/>
              </w:rPr>
              <w:t>Дж. Г. Байрон - «властитель дум» целого поколения. Судьба и творчество гениального поэ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Знать автора, факты его жизненного и творческого пути, гуманистический смысл творчества Байрона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нимать художественные средства, создающие торжественный настрой в этом стихотвор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анализировать поэтический текст, видеть особенности поэтических интонаций, определять художественные средства, создающие торжественный настрой в этом стихотвор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 Генри «Дары волхвов». Преданность и жертвенность во имя любв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ра, факты жизни и творческого пути писателя, содержание рассказа, нравственную проблематику произведения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равственные проблемы в рассказе. Поэтический гимн благородству и любви. Смешное и возвышенное в рассказе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идеть гуманизм и легкий юмор в рассказах писа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.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Д. Брэдбери «Каникулы». Мечта о чудесной победе доб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: биографические сведения о Р.Брэдбери, понятие «фантастический рассказ-предупреждение»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 стремление писателя уберечь людей от зла и опасности на Земле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объяснять смысл названия рассказа, фольклорные традиции, понима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43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ый урок </w:t>
            </w:r>
            <w:r>
              <w:rPr>
                <w:rFonts w:cs="Times New Roman" w:ascii="Times New Roman" w:hAnsi="Times New Roman"/>
              </w:rPr>
              <w:t xml:space="preserve">«Человек, любящий и умеющий читать, - счастливый человек» (К. Паустовский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литература влияет на формирование в человеке нравственного и эстетического чувства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лияние литературы на человека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бщать прочитанное и изучен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1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ное повто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ст изменений к рабочей программе по литературе 7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614"/>
        <w:gridCol w:w="1614"/>
        <w:gridCol w:w="5873"/>
        <w:gridCol w:w="2512"/>
        <w:gridCol w:w="2395"/>
      </w:tblGrid>
      <w:tr>
        <w:trPr>
          <w:trHeight w:val="105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нование</w:t>
            </w:r>
          </w:p>
        </w:tc>
      </w:tr>
      <w:tr>
        <w:trPr>
          <w:trHeight w:val="105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ение программы 2023-2024 уч.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О учителя: АбасоваХ.А.                         Предмет: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литерату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Класс(ы):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020"/>
        <w:gridCol w:w="2160"/>
        <w:gridCol w:w="2391"/>
        <w:gridCol w:w="2391"/>
        <w:gridCol w:w="3498"/>
      </w:tblGrid>
      <w:tr>
        <w:trPr>
          <w:trHeight w:val="105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ери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о плану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Фактичес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тстава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ичи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Способ устранения отставания </w:t>
            </w:r>
          </w:p>
        </w:tc>
      </w:tr>
      <w:tr>
        <w:trPr>
          <w:trHeight w:val="143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I четверть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II четвер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четвер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143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четвер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Год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993" w:footer="708" w:bottom="850"/>
          <w:pgNumType w:start="1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340" w:footer="2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710" w:leader="none"/>
      </w:tabs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21:49:00Z</dcterms:created>
  <dc:creator>User</dc:creator>
  <dc:description/>
  <cp:keywords/>
  <dc:language>en-US</dc:language>
  <cp:lastModifiedBy>AIDA</cp:lastModifiedBy>
  <cp:lastPrinted>2021-10-11T23:04:00Z</cp:lastPrinted>
  <dcterms:modified xsi:type="dcterms:W3CDTF">2023-10-06T20:13:00Z</dcterms:modified>
  <cp:revision>7</cp:revision>
  <dc:subject/>
  <dc:title>Тематическое планирование</dc:title>
</cp:coreProperties>
</file>