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6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60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аросеребряковская средняя общеобразовательная школа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О                          </w:t>
        <w:tab/>
        <w:t xml:space="preserve">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before="200" w:after="0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МО</w:t>
        <w:tab/>
        <w:tab/>
        <w:tab/>
        <w:t xml:space="preserve">               Зам.директора по УВР                            Директор 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:_______            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 ___от «__»___2021г.         «___»____2021 г.                                   «____»____2021 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  <w:szCs w:val="24"/>
          <w:lang w:eastAsia="ru-RU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английский язык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ласс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4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ител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Литвиченко Валерия Рустам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личество часов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68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в недел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ланирование составлено на основ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мерной программы основного общего образования по английскому языку ФГОС ООО; авторской программы Быкова Н., Дули Д., Поспелова М., Эванс В. УМК «Английский в фокусе» (М:ПРОСВЕЩЕНИЕ 2018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бн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ыкова Н., Дули Д., Поспелова М., Эванс В. УМК «Английский в фокусе» М:ПРОСВЕЩЕНИЕ 2018 г.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курсу «Английскому языку» 4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МК «Английский в фокусе» </w:t>
      </w:r>
      <w:r>
        <w:rPr>
          <w:rFonts w:cs="Times New Roman" w:ascii="Times New Roman" w:hAnsi="Times New Roman"/>
          <w:b/>
          <w:sz w:val="24"/>
          <w:szCs w:val="24"/>
        </w:rPr>
        <w:t>ФГОС на 2021-2022 уч.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</w:t>
      </w:r>
    </w:p>
    <w:p>
      <w:pPr>
        <w:pStyle w:val="Normal"/>
        <w:shd w:fill="FFFFFF" w:val="clear"/>
        <w:spacing w:lineRule="auto" w:line="240" w:before="0" w:after="0"/>
        <w:ind w:left="19" w:firstLine="3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по английскому языку разработана на осно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«Об образовании в Российской Федерации» (от 29.12.2012 №273-ФЗ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новная образовательная программа начального общего образования МКОУ "Старосеребряковская СОШ" на 2021-2022 учебный го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чебный план   МКОУ "Старосеребряковская СОШ"" на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предназначена для 4 класса общеобразовательных учреждений и составлена в соответствии с требованиями 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по УМК «Английский в фокусе» реализуется следующие цел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общаться на английском языке с учетом речевых возможностей и потребностей младших школьник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ирование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личности, речевых способностей, внимания, мышления, памяти и воображения младшего школьника,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тивации к овладению английским языко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оммуникативн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речевых, интеллектуальных и познавательных способностей младших школьников, а также их обще-учебных ум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ульный подход в серии УМК «Английский в фокусе» позволяет осуществлять всестороннее развитие учащихся. Он дает им возможность разносторонне прорабатывать тему и учитывает особенности памяти. Учащимся предлагается участвовать в различных видах деятельности, таких как ролевая игра, разучивание рифмовок с движениями, драматизация диалогов и сказки, интервьюирование одноклассников, составление проектов и их презентация и т. д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ми задачами реализации содержания обучения являют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 развитие диалогической и монологической устной и письменной речи, коммуникативных умений, нравственных и 11 эстетических чувств, способностей к творческой деятельно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Личностными результатами </w:t>
      </w:r>
      <w:r>
        <w:rPr>
          <w:rFonts w:cs="Times New Roman" w:ascii="Times New Roman" w:hAnsi="Times New Roman"/>
        </w:rPr>
        <w:t xml:space="preserve">изучения иностранного языка в начальной школе являют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общее представление о мире как многоязычном и поликультурном сообществе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осознание себя гражданином своей стран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· осознание языка, в том числе иностранного, как основного средства общения между людь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тражают сформированность в том числе в част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1.</w:t>
        <w:tab/>
        <w:t>Патриотического воспит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 xml:space="preserve">Гражданского воспитания и нравственного воспитания детей на основе российских традиционных ценностей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ставления о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 товарищей с позиции </w:t>
      </w:r>
      <w:r>
        <w:rPr>
          <w:rFonts w:cs="Times New Roman" w:ascii="Times New Roman" w:hAnsi="Times New Roman"/>
          <w:b/>
        </w:rPr>
        <w:t>нравственных и правовых норм с учетом осознания последствия поступк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>Духовно-нравственного воспит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  <w:tab/>
        <w:t>Физического воспит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  <w:tab/>
        <w:t xml:space="preserve">Трудового воспита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</w:t>
        <w:tab/>
        <w:t xml:space="preserve">Экологического воспита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7.</w:t>
        <w:tab/>
        <w:t xml:space="preserve">Ценностей научного позна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являют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азвитие умения взаимодействовать с окружающими при выполнении разных ролей в пределах речевых потребностей и возможностей младшего школьник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асширение общего лингвистического кругозора младшего школьник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азвитие познавательной, эмоциональной и волевой сфер младшего школьника; · формирование мотивации к изучению иностранного языка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владение умением координированной работы с разными компонентами учебно-методического комплекта (учебником, аудиодиском и т. д.).  В коммуникативной сфере, т. е. во владении английским языком как средством общени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ными результатами являют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евая компетенция в следующих видах речевой деятельност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оворении: · вести элементарный этикетный диалог в ограниченном круге типичных ситуаций общения, диалог-расспрос (вопрос — ответ) и диалог — побуждение к действию; 12 · уметь на элементарном уровне рассказывать о себе/семье/ друге, описывать предмет/картинку, кратко характеризовать персонаж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удировании: · 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тении: · читать вслух небольшие тексты, построенные на изученном языковом материале, соблюдая правила чтения и нужную интонацию; · 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исьменной речи: · владеть техникой письма; · писать с опорой на образец поздравление с праздником и короткое личное письм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коррекцион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учающиеся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, нарушениями в организации деятельности и/или пове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коррекционного обучения детей и подростков с ОВЗ является нормализация их учебной деятельности, которая характеризуется неорганизованностью, импульсивностью, низкой продуктивностью. Нарушения деятельности детей с ОВЗ - существенный компонент в структуре дефекта, они тормозят обучение и развитие учащихся. Нормализация деятельности составляет важную часть коррекционного обучения таких детей, осуществляемая на всех уроках и во внеурочное время. Кроме того, построение коррекционно-развивающего педагогического процесса необходимо для преодоления и (или) профилактики негативных проявлений в развитии, основывается на комплексных подходах, включающих лечебные и лечебно-профилактические мероприятия, укрепление физического здоровья ребенка, общую коррекционную направленность фронтального учебно-воспитательного процесса (на уроках, внеклассных занятиях, во время самоподготовки), индивидуально-групповую коррекционную работу в зависимости от специфических недостатков в развитии (логопедию, лечебно-физкультурную коррекцию, зрительно-пространственную координацию, психокоррек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ми для всех обучающихся с ОВЗ являются в разной степени выраженные недостат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формировании высших психических функций (отмечаются нарушения внимания, памяти, восприятия и др. познавательных процессов)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медленный темп, либо неравномерное становление познавательной деятельности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удности произвольной саморегуляции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рушения речевой и мелкой ручной моторики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рушения или недостаточно сформированные зрительное восприятие и пространственная ориентировк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нижение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формированы недостаточно произвольность и самоконтроль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 ребен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выделены образовательные потребности как общие для всех обучающихся с ограниченными возможностями, так и специфическ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бщим потребностям относя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е пропедевтического периода в образовании, обеспечивающего преемственность между дошкольным и школьным этап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сть непрерывности коррекционно-развивающего процесса, реализуемого как через содержание образовательных областей, так и в процессе индивидуальной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нее получение специальной помощи средствами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ое сопровождение, оптимизирующее взаимодействие ребенка с педагогами и соученик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епенное расширение образовательного пространства, выходящего за предел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етьми с ОВЗ опирается на принципы коррекционно-развивающего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цип - динамичность восприятия. Реализация на уроке этого принцип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степени нарастающей трудности (от простого к сложному); включение заданий, предполагающих использование различных доминантных анализатор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ого, зрительного и кинестетического анализаторов через использование наглядности, опорных таблиц и схем, использование раздаточного материала (касса букв, касса цифр, мелкие картинки для запоминания лексики, магнитные буквы и цифры для индивидуальной или парной работы у доски), изготовление приглашений, поздравлений с краткими надписями на иностранном язы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 продуктивной обработки информации. Реализация этого принципа на урок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предполагающие самостоятельную обработку информации и языковую догадку, дозированная поэтапная помощь; перенос показанного способа обработки информации на своё индивидуальное задание (работа по аналогии, по образцу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Развитие и коррекция высших психических функций. Реализация на урок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урок специальных упражнений по коррекции и развитию внимания, памяти, аудирования, навыков чтения и говор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 мотивации к учению. Реализация на уроке: четко сформулированные задания, уверенность в возможности использования подсказки, опоры по алгоритм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урок материалов сегодняшней жизни; задания — с условиями, приближенными к действительности; использование межпредметной связ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итывает общие рекомендации для проведения уроков иностранного язык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психологического климата (комфорта) на урок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утомляемости (паузы, смена видов работы, считалк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ая повторяемость учебного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принципы реализации программы по работе с одаренными деть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ерывность и систематичности школьного и внешкольного образования и воспитания. Овладение знаниями и информацией привычно ассоциируется с обучение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уманизм в межличностных отношениях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ность и интегративность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изация и дифференциация процесса образования и воспит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ение принципов развивающего обуч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грация интеллектуального, морального, эстетического и физического развит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и содержание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редполагается не только знакомство с новыми способами решения задач, но и создание условий для стимулирования творческого мышления. Для выполнения поставленных учебно-воспитательных задач в соответствии с методологическими позициями, на занятиях будут использованы следующие виды упражнений и задан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ллектуальные разминки с целью быстрого включения учащихся в работу и развития психических механизмов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с отсроченным  вопросом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ативные задания, позволяющие в короткий срок выявить интересы учащихся; - задания, направленные на развитие психических механизмов (памяти, внимания, воображения, наблюдательност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частично-поисковых задач разного уровня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ворческие задач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разминки идут в достаточно высоком темпе, на каждый ответ дается 2-3 секунды. В них чередуются вопросы из разных областей знаний (математика, русский, история, география и т.д.). Такая работа придает дух соревнования, концентрирует внимание, развивает умение быстро переключаться с одного вида деятельности на другой. Сущность заданий с отсроченным вопросом заключается в том, что условие задания как бы изначально ориентирует ученика уже на привычный для него ход решения, который в итоге оказывается ошибочным. Частично-поисковая задача содержит такой вид задания, в процессе выполнения которого учащиеся, как правило, самостоятельно или при незначительной помощи учителя открывают новые для себя знания и способы их добы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деятель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учащихся к олимпиадам, конкурсам, викторинам школьного, городского уровн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ассовых мероприятий внутри объеди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ение и систематизация материалов и результатов работы с одаренными деть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успешной работы с одаренными учащими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с одаренными учащими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динения дополнительного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ые занятия с сильными учащимися класс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жки по интереса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ы и конферен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ллектуальный марафо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олимпиадах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 индивидуальным плана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-исследовательские конферен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бота педагог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ниматься самообразованием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профессиональное мастерство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ещать занятия других педагогов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педагогических чтениях, семинарах, педсоветах, конференциях, заседаниях МО педагогов дополнительного образовани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открытые заняти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бирать материалы и задания к проведению школьных олимпиад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занимательно-познавательные мероприятия с учащимися объедин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работы с одаренными деть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ление одарённых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оптимального развития одаренных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учителя с приемами целенаправленного педагогического наблюдения, диагност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я работы с одаренными деть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ь работы с одаренными детьми во многом зависит от того, как организована работа с этой категорией учащихся в начальной школе. При выявлении одаренных детей учитываются их успехи в какой- либо деятельности: учебной, художественной, физической и др. Этот этап (1-4 год обучения) характеризуется тем, что дети охотно осваивают навыков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 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 как источник приобретения новых знаний и нового опыта, и должно служить основой для трансформации этих знаний в другие сферы деятельности в классах. 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речень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1.Н.И.Быкова, М.Д.Поспелова, В.Эванс, Дж.Дули. Английский в фокусе. Книга для учителя к учебнику 4 класса общеобразовательных учреждений. М.: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Express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ublishing</w:t>
      </w:r>
      <w:r>
        <w:rPr>
          <w:rFonts w:cs="Times New Roman" w:ascii="Times New Roman" w:hAnsi="Times New Roman"/>
          <w:sz w:val="24"/>
          <w:szCs w:val="24"/>
          <w:lang w:bidi="en-US"/>
        </w:rPr>
        <w:t>: Просвещение, 2018. 136 с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2.Н.И.Быкова, М.Д.Поспелова, В.Эванс, Дж.Дули. Английский в фокусе. Учебник для 4 класса общеобразовательных учреждений. М.: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Express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ublishing</w:t>
      </w:r>
      <w:r>
        <w:rPr>
          <w:rFonts w:cs="Times New Roman" w:ascii="Times New Roman" w:hAnsi="Times New Roman"/>
          <w:sz w:val="24"/>
          <w:szCs w:val="24"/>
          <w:lang w:bidi="en-US"/>
        </w:rPr>
        <w:t>: Просвещение, 2018. 144 с</w:t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 по курсу 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 для 4 класса.</w:t>
      </w:r>
    </w:p>
    <w:tbl>
      <w:tblPr>
        <w:tblW w:w="166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7"/>
        <w:gridCol w:w="18"/>
        <w:gridCol w:w="541"/>
        <w:gridCol w:w="150"/>
        <w:gridCol w:w="18"/>
        <w:gridCol w:w="1768"/>
        <w:gridCol w:w="18"/>
        <w:gridCol w:w="1186"/>
        <w:gridCol w:w="1129"/>
        <w:gridCol w:w="9"/>
        <w:gridCol w:w="1551"/>
        <w:gridCol w:w="9"/>
        <w:gridCol w:w="2542"/>
        <w:gridCol w:w="9"/>
        <w:gridCol w:w="3110"/>
        <w:gridCol w:w="9"/>
        <w:gridCol w:w="1408"/>
        <w:gridCol w:w="9"/>
        <w:gridCol w:w="772"/>
        <w:gridCol w:w="18"/>
        <w:gridCol w:w="1596"/>
        <w:gridCol w:w="18"/>
      </w:tblGrid>
      <w:tr>
        <w:trPr>
          <w:trHeight w:val="380" w:hRule="atLeast"/>
        </w:trPr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й результат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ьные 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ата по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лану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 факту</w:t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4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 часа)</w:t>
            </w:r>
          </w:p>
        </w:tc>
      </w:tr>
      <w:tr>
        <w:trPr>
          <w:trHeight w:val="1258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 в  школу. Приветстви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-5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joi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ope, feel, remem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er;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Nice to see you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back together, sam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вторить материал 3 класс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фразы приветствия и знакомства; повторить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устной речи, чтения, аудирования.</w:t>
            </w:r>
            <w:r>
              <w:rPr>
                <w:rFonts w:cs="Times New Roman" w:ascii="Times New Roman" w:hAnsi="Times New Roman"/>
                <w:iCs/>
              </w:rPr>
              <w:t xml:space="preserve"> Удерживать </w:t>
            </w:r>
            <w:r>
              <w:rPr>
                <w:rFonts w:cs="Times New Roman" w:ascii="Times New Roman" w:hAnsi="Times New Roman"/>
              </w:rPr>
              <w:t>цель деятельности до получения ее результата. Оформлять диалогическое высказывание в соответствии с требованиями речевого этикет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, мотивация к обучению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: с.4, у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 в  школу. Мой портфель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–8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esent, CD, aeropl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usical box, doll, b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rain, age, class, surna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hone number, triang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ircle, square, subject; O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ank you. You’re wel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me. What’s (Steve’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urname? How old is h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year is he in? What’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is phone number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acti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vity, library card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материал 3 класс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вт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лексику по темам «Игрушки»,«Школьные принадлежности», «школьные предметы», «Семья», «Еда», «Животные»;развивать умения аудирования, чтения и говорения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устной речи, чтения. </w:t>
            </w:r>
            <w:r>
              <w:rPr>
                <w:rFonts w:cs="Times New Roman" w:ascii="Times New Roman" w:hAnsi="Times New Roman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: с.6, у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1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1. Семья и друзья. (8 часов)</w:t>
            </w:r>
          </w:p>
        </w:tc>
      </w:tr>
      <w:tr>
        <w:trPr>
          <w:trHeight w:val="1401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ливая  семья.  (с.10-11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tall, short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lim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fair/dar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hair, funny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kind, friendl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uncle, aunt, cousi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ve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hat does Uncle Har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look like? He’s tall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lim and he’s got fa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air; What’s he like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e’s very funny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"to be"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/you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учить называть описывать людей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нешность и характер; развивать умения аудирования, чтения и говорения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Школьные пренадлежности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10, у.1,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, у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частливая  семья. 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2-13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буквы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в  сочетании с буквой </w:t>
            </w:r>
            <w:r>
              <w:rPr>
                <w:rFonts w:cs="Times New Roman" w:ascii="Times New Roman" w:hAnsi="Times New Roman"/>
                <w:b/>
              </w:rPr>
              <w:t>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Ds, watch, hairbrush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roller blades, glove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keys, mobile phon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elmet, sport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ги мест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on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under, behind, next to, in front of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говорить о личных вещ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называть предметы повседневного обихода; повторить употребление предлогов; научиться читать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четании с бук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2 у.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6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учши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ру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4-15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kiing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sailing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kat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laying the violin, sur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ing, diving, plump be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friend;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hat’s William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ing? He’s skiing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resent Continuou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учащихся рассказывать о друзьях и совместном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еник получит возможност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новыми глаголами, обозначающими действия; научиться говорить о действиях, происходящих в данный момент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навыка чтения слов, навыка письма. Развитие навыка аудиров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свои достижения, самостоятельность, инициативу, ответственность, причины неудач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14, у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 у.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й  лучший  друг. Весело в школе.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6-17, 24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ixty, seventy, eight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ninety, a hundred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hir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orty, fift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rew, stick together, glu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oun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ительные 30- 10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учащихся рассказывать о друзьях и совместном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читать от 60-100; задавать вопросы о возрасте и отвечать на них; познакомиться со словами, обозначающими различные звуки и действия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 чтения и письменной речи, аудирования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16, у.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18-20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olden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urls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oo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orry, in a hurry, on 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way to ... 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18-19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в англоговорящих странах и в России.  (с.21, 142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apital cit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famou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atre, museum, stre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relative, town, villag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illionaire, church, sigh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onumen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учащихся с крупными городами России и англоговорящих стран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толицами англоговорящих стран и городами-миллионерами России; развивать умения чтения и говорения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 диалгогической речи речи, аудирова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142 у.2 (проект о своем городе или деревне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 (с.22-23)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материал модуля 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1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1 к тесту; принести проект о своем городе или деревне.</w:t>
            </w:r>
          </w:p>
        </w:tc>
      </w:tr>
      <w:tr>
        <w:trPr>
          <w:trHeight w:val="140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1.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1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. Рабочий день. ( 8 часов)</w:t>
            </w:r>
          </w:p>
        </w:tc>
      </w:tr>
      <w:tr>
        <w:trPr>
          <w:trHeight w:val="238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ечебниц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.26-27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tation, garag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af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theatre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ker’s, hospit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Excuse me, where’s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nimal Hospital? It’s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ridge Street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curtain, injecti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проблемах животны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зывать различные учреждения, спрашивать и рассказывать о их местоположении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26, у.1, с.27 у.3(переписать  диалоги  в  тетрадь)</w:t>
            </w:r>
          </w:p>
        </w:tc>
      </w:tr>
      <w:tr>
        <w:trPr>
          <w:trHeight w:val="238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ечебниц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-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букв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u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сочетании с буквой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ke/baker/baker’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reengrocer/greengrocer’s, mechanic, po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an/post office, wait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nurs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lean your roo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lay sport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o shop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ing, wash the dishes,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 uniform; What are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do you do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ix, serve, carry, sic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ake u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 нареч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астотност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how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often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always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usually, sometimes, never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людях различных профессий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ся называть профессии, тренироваться в употреблении наречий частотности в предложениях 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научиться читать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четании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 по теме «Семья». Развитие навыка аудирования. Оценивать (сравнивать с эталоном) результаты деятельности (чужой, свое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29, у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м и играем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0-31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ports centre, volleybal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badminton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(table) ten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ni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seball, hockey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hat time is it? It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quarter past/to… It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alf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ечия часто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once/twice/ three times a week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различных видах спорт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о видах спорта и о том, как часто они ими занимаются; научить узнавать и называть время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лексических навыков чтения и говорения по теме «Семья», развитие навыков аудирования. Удерживать цель деятельности до получения ее результата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30, у.1, с.31 у.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м и играем.  Весело в школе. Артур и Раскал! Эпизод 2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2-33, 40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olite, police offic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doctor, postcard, wee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on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ay, meal, parcel, whistl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ait, bring, hou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правилах поведени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употреблять структу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вторить тему «Профессии», развивать межпредметные связи на примере математики (сколько часов/ дней работают люди разных профессий)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я, чтения, говоре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cs="Times New Roman" w:ascii="Times New Roman" w:hAnsi="Times New Roman"/>
                <w:lang w:eastAsia="ru-RU"/>
              </w:rPr>
              <w:t>уровень владения тем или иным учебным действием (отвечать на вопрос «что я не знаю и не умею?»)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32 у.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34-36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orridg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naughty, break the rul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t, return, outsid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английским фольклором.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ить навыки чтения, аудирования, говорения и пись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. Совершенствование лексических навыков чтения и говоре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ланировать </w:t>
            </w:r>
            <w:r>
              <w:rPr>
                <w:rFonts w:cs="Times New Roman" w:ascii="Times New Roman" w:hAnsi="Times New Roman"/>
                <w:lang w:eastAsia="ru-RU"/>
              </w:rPr>
              <w:t>решение учебной задачи: выстраивать последовательность необходимых операций (алгоритм действий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34-35</w:t>
            </w:r>
          </w:p>
        </w:tc>
      </w:tr>
      <w:tr>
        <w:trPr>
          <w:trHeight w:val="210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 день  Даниэлы. Кем хотят быть дети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37, 143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is called, project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anteen, teacher, doctor, unifor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or a while, job, drea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stronaut, planet, space_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hip, scientist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 с семейным укладом 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ипичным днем из жизни американских школьников; обсудить, кем мечтают стать российские учащиеся; развиви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 Анализировать эмоциональные состояния, полученные от успешной (неуспешной) деятельности, оценивать их влияние на настроение человека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 презентации проект о  своем городе или деревне.</w:t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38-39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материал модуля 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2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2 к тесту; принести проект о профессиях.</w:t>
            </w:r>
          </w:p>
        </w:tc>
      </w:tr>
      <w:tr>
        <w:trPr>
          <w:trHeight w:val="140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2.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3. Вкусное угощение (8 часов)</w:t>
            </w:r>
          </w:p>
        </w:tc>
      </w:tr>
      <w:tr>
        <w:trPr>
          <w:trHeight w:val="136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т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рукт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ла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42-43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tasty, treat, lem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eans, mango, but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oconut, flour, pineap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le, olive oil, sugar, sal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epper, tomato, yo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urn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need, half, cup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u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an you pass me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lemon, please? Su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ere you are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How many? make sur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ести беседу за столом; познакомиться с исчисляемыми и неисчисляемыми существительными и словами, обозначающими количество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Еда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42 у.1,2, с.43 у.3,                   </w:t>
            </w:r>
          </w:p>
        </w:tc>
      </w:tr>
      <w:tr>
        <w:trPr>
          <w:trHeight w:val="33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ратский  фруктовый  салат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44- 45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буквы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g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ow many/mu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 lot/Not many/Not much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ку урока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тренировать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научиться читать букв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исьма по теме «Еда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44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ь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людо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6-47)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acket, bar, kilo, loaf, ja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arton, bottle, t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rench fr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und, pence, barbecu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oki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 lot of/ many/ muc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читься элементарным фразам этикетного диалога по теме «Еда» (покупка продуктов в магазине, цены); познакомиться со словами, обозначающими различные емкости; познакомить с употреблением слов, обозначающих количество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, говорения и аудирова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Оценивать уровень владения тем или иным учебным действием (отвечать на вопрос «что я не знаю и не умею?»)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46 у.1,2, с.47 у.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ь  блюдо. Весело в школе! Артур и Раскал! Эпизод 3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8-49, 56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air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meat, fruit, vegeta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ble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ungry, hate, f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oo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aste, sushi, paella, all o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 world, yogurt, onio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eef, lamb, cherry, snac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may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ироваться в употреблении модального глаго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распределять продукты по категориям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Корректировать деятельность: вносить изменения в процесс с учетом возникших трудностей и ошибок; намечать способы их устранения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48, у.2, с.49 у.4 </w:t>
            </w:r>
          </w:p>
        </w:tc>
      </w:tr>
      <w:tr>
        <w:trPr>
          <w:trHeight w:val="26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три  медведя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с. 50-52)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knock, luck, inside, hav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a look, horrid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еятельность: вносить изменения в процесс с учетом возникших трудностей и ошибок; намечать способы их устранения.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50-51. </w:t>
            </w:r>
          </w:p>
        </w:tc>
      </w:tr>
      <w:tr>
        <w:trPr>
          <w:trHeight w:val="76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 приготовить  пудинг? Что бы ты хотел к чаю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3, 144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udding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essert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eve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eal, flour, sugar, butt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inner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raditional, oi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water, salt, flavour, popular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heap, hiking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re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ea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agel, simple, ingredients, almost, bread, pudd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jam tart, lemon meringu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oduct, oval, last a long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im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радиционными английскими сладкими блюдами и научиться рассказывать о популярных русских лакомствах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я, развитие лексических навыков чтения и говоре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144 у.3 (проект – “Любимое блюдо семьи”), </w:t>
            </w:r>
          </w:p>
        </w:tc>
      </w:tr>
      <w:tr>
        <w:trPr>
          <w:trHeight w:val="3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3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3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3 к тесту; принести проект - “Любимое блюдо семьи”.</w:t>
            </w:r>
          </w:p>
        </w:tc>
      </w:tr>
      <w:tr>
        <w:trPr>
          <w:trHeight w:val="18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3.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4. В зоопарке. (8 часов)</w:t>
            </w:r>
          </w:p>
        </w:tc>
      </w:tr>
      <w:tr>
        <w:trPr>
          <w:trHeight w:val="100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ые  животные. (с. 58-59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giraff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monkey, dolphin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eal, laz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lizard, wh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ippo, crocodile, lunch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on its ow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й падеж существительного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животны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говорить о животных и описывать их действия; тренировать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Игрушки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58,  у.1,2,с.59 у.3,              </w:t>
            </w:r>
          </w:p>
        </w:tc>
      </w:tr>
      <w:tr>
        <w:trPr>
          <w:trHeight w:val="324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бавные  животные. (с. 60-61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are the seals do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y’re clapping. Th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lways clap at lunchti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okery boo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Грамматика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равнени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Present Continuou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о животны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лексику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различать 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научиться читать буквосочет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Игрушки».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60, у.2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 животные. (с. 62-63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arch, April, May, Ju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July, August, Septemb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October, Novemb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ecember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warm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amazing, journe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mamm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icket, passport, suitcas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hales are bigger th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lphin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 whale of a time, loo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elephant seal, cuckoo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тельная степень прилагательных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говорить об отдых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разованием сравнительной степени прилагательных, научиться сравнивать животных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е модуля. совершенствование навыков. Оценивать (сравнивать с эталоном) результаты деятельности (чужой, свое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62 у.1,  с.63 у.5,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5" w:hRule="atLeast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 животные. Весело в школе! Артур и Раскал! Эпизод  4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64-65, 72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rules;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You must fee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gs every day; Y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ustn’t feed the anim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t the Zo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eed, rubbish, bin, herbivore, carnivore, omnivore, plant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must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б уходе за животным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читься употреблять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знакомится с понятием «классы животных» в зависимости от того, что они едят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. навыков чтения и говорения по пройденной теме. Развитие навыка аудирования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64, у.3, с.65 у.6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66-68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t, breakfast, tasty, f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I like it nice and hot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oats, at all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, навыков чтения, говорения и письма по пройденной теме модуля. Воспринимать текст с учетом поставленной учебной задачи, находить в тексте информацию, необходимую для ее решения;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: с.66-67 (выразительно читать  к  следующему  уроку  чтения)</w:t>
            </w:r>
          </w:p>
        </w:tc>
      </w:tr>
      <w:tr>
        <w:trPr>
          <w:trHeight w:val="1258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алы.Животные нуждаются в нашей помощ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9, 145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koala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kangaroo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emu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or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est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icnic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riv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ug, fun_loving, sav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reserve, national par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ison, adopt, donate, rais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учащихся с вымирающими видами животны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читься извлекать нужную информацию из аутентичных текстов  (брошюра заповедника); беседовать о заповедниках России; получить представление о Всемирном фонде дикой природы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говорения и аудиров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ерживать </w:t>
            </w:r>
            <w:r>
              <w:rPr>
                <w:rFonts w:cs="Times New Roman" w:ascii="Times New Roman" w:hAnsi="Times New Roman"/>
                <w:lang w:eastAsia="ru-RU"/>
              </w:rPr>
              <w:t>цель деятельности до получения ее результа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5, у 4.</w:t>
            </w:r>
          </w:p>
        </w:tc>
      </w:tr>
      <w:tr>
        <w:trPr>
          <w:trHeight w:val="241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2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0-71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4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4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4 к те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45, у.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4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 Где вы были вчера?  (8 часов)</w:t>
            </w:r>
          </w:p>
        </w:tc>
      </w:tr>
      <w:tr>
        <w:trPr>
          <w:trHeight w:val="238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епитие.  (с. 74-75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irst, second, thir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ourth, fifth, elevent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welfth, twentieth, delicious, sixteenth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know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hat looks delicious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ковые ислительны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дне рожде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образованием порядковых числительных, познакомиться с формами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Животные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74  у.1,2, с.75 у.3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епитие.  (с. 76-77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y” в откры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yesterday, ago, las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Past Simple </w:t>
            </w:r>
            <w:r>
              <w:rPr>
                <w:rFonts w:cs="Times New Roman" w:ascii="Times New Roman" w:hAnsi="Times New Roman"/>
                <w:lang w:eastAsia="ru-RU"/>
              </w:rPr>
              <w:t>глагол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 xml:space="preserve">to be-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was/wer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ежедневных де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употреблении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, отрицательных и вопросительных предложениях; научиться читать букв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бук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 и грамматических навыков говорения и чтения по теме. Удерживать цель деятельности до получения ее результата. Характеризовать качества, признаки объекта, относящие его к определенному классу (виду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76,у.3  (рассказать  по  образцу  о  себе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ы были вчера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. 78-79) 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буквы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ред буквами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ad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ored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angry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cared, tired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hung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interest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exciting, danc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/can'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настроении людей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рилагательными, выражающими чувства и состояния; тренировать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и грамматических навыков чтения и говорения. Планировать решение учебной задачи: выстраивать последовательность необходимых операций (алгоритм действий). Оформлять диалогическое высказывание в соответствии с требованиями речевого этикет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78, у.1, с.79 у.5,               </w:t>
            </w:r>
          </w:p>
        </w:tc>
      </w:tr>
      <w:tr>
        <w:trPr>
          <w:trHeight w:val="168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ы были вчера? Весело в школе! Артур и Раскал! Эпизод  5. (с.80-81, 88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go, last, yesterda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ream, wish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hate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c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ilm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alendar, a funny sigh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occasion, wis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ngratulations!; B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Voyage!; programm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читать и говорить даты; закрепить употребление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знакомиться с различными видами открыток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. Развитие навыка аудирования. Оценивать уровень владения тем или иным учебным действием (отвечать на вопрос «что я не знаю и не умею?»)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80, у.2, с.81 у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 82-84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ind, sleep, sweet drea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ream, soft, for a whi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tay, smi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Never mind...!; upstair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in no tim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еник получит возмож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 аудирова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 и аудирования. Корректировать деятельность: вносить изменения в процесс с учетом возникших трудностей и ошибок; намечать способы их устранения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82-83 (выразительно читать  к  следующему  уроку  чтения)</w:t>
            </w:r>
          </w:p>
        </w:tc>
      </w:tr>
      <w:tr>
        <w:trPr>
          <w:trHeight w:val="168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рождения. День города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85, 146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resent, card, begi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loon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andle, birthda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arty/wish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irthda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boy/girl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home town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flag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ompetition, fi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ork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low out, decoration, celebration, parade, carnival, street performer, concert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с городами Росс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тем, как в Великобритании дети отмечают свой день рождения; провести беседу о том, как проходит праздник день города в России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ам модул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46,  у.3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6-87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5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5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5 к тесту; принести проект – Программу проведения дня города.</w:t>
            </w:r>
          </w:p>
        </w:tc>
      </w:tr>
      <w:tr>
        <w:trPr>
          <w:trHeight w:val="140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5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6.  Расскажи сказку! (8 часов)</w:t>
            </w:r>
          </w:p>
        </w:tc>
      </w:tr>
      <w:tr>
        <w:trPr>
          <w:trHeight w:val="2239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аяц и черепаха” (с. 90-91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fast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hare, slow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ortois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laugh at, tired of, race, next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oon, rest, pas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finish lin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inner, kee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o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ross;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Once upon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time… 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omorrow, forward, ahea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of, suddenl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равильных глаголов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Дом и 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90-91, у.1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9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аяц и черепаха” (с. 92-93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окончания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e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ные ранее глагол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правильных глаголов (утв. форма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лексику уро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формировать умения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й форме; научиться читать окончание глаг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Дом и семья».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92, у.2              </w:t>
            </w:r>
          </w:p>
        </w:tc>
      </w:tr>
      <w:tr>
        <w:trPr>
          <w:trHeight w:val="168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6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жды давным- давно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4- 95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rridge, shout, cat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id Lulu dance with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ince? Yes, she did!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y didn’t watch a 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last nigh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ince, beanstalk, pick u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авильных глаголов (отр. и вопр. формы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образованием вопросительной  и отрицательной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ренировать их в ее употреблении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95, у.4              </w:t>
            </w:r>
          </w:p>
        </w:tc>
      </w:tr>
      <w:tr>
        <w:trPr>
          <w:trHeight w:val="240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жды давным- давно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д 6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6-97,104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tudy, bark, busy, kit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ystery, saxophone, bumblebee, events, land, moon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учиться  называть год; получить  представление о некоторых важных исторических событиях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 Оценивать (сравнивать с эталоном) результаты деятельности (чужой, своей). Оформлять диалогическое высказывание в соответствии с требованиями речевого этикет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6, у.2, с.97 у.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8-100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Let’s…, porridge, not he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re, po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ine; It’s not fair</w:t>
            </w:r>
            <w:r>
              <w:rPr>
                <w:rFonts w:cs="Times New Roman" w:ascii="Times New Roman" w:hAnsi="Times New Roman"/>
                <w:lang w:val="en-US" w:eastAsia="ru-RU"/>
              </w:rPr>
              <w:t>!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8-99 (выразительно читать  к  следующему  уроку  чтения)</w:t>
            </w:r>
          </w:p>
        </w:tc>
      </w:tr>
      <w:tr>
        <w:trPr>
          <w:trHeight w:val="18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ериканский и английский фольклор. Мир сказок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1,147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lamb, follow, river, gard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ngry, daughter, son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other, brother lamb, follow, river, garden, angry, daughter, son, moth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r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leece, everywhere, bridge, fall down, Viking, pull down, fairy tale, wolf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sar, thief, gees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бразцами английского и американского фольклора и историей их появления; провести беседу о русских народных сказках; развивать умения аудирования, чтения, говорения и пись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говорения и письма. Удерживать цель деятельности до получения ее результата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147 (проект о любимой сказке), </w:t>
            </w:r>
          </w:p>
        </w:tc>
      </w:tr>
      <w:tr>
        <w:trPr>
          <w:trHeight w:val="10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7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1</w:t>
            </w:r>
            <w:r>
              <w:rPr>
                <w:rFonts w:cs="Times New Roman" w:ascii="Times New Roman" w:hAnsi="Times New Roman"/>
              </w:rPr>
              <w:t>0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6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6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6 к тесту; принести проект о любимой сказке.</w:t>
            </w:r>
          </w:p>
        </w:tc>
      </w:tr>
      <w:tr>
        <w:trPr>
          <w:trHeight w:val="140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6.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.  Воспоминания. (8 часов)</w:t>
            </w:r>
          </w:p>
        </w:tc>
      </w:tr>
      <w:tr>
        <w:trPr>
          <w:trHeight w:val="196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 лучшее  врем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6- 107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museum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dinosaur, co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ert, funfair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rid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ь умение говорить о действиях в прошлом; познакомиться с образованием превосходной степени прилагательных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Досуг», развитие лексических навыков чтения и говорения. Развитие навыка аудирования. Планировать решение учебной задачи: выстраивать последовательность необходимых операций (алгоритм действий)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08  (вы-учить  неправиль-ные  глаголы),у.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е  лучшее  время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8- 109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буквы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ere did Phil go l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eekend? He went to t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ncert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неправильных глаго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употреблении не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акрепить грамматические и лексические структуры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о том, какие чувства они испытывают, слушая музыку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 аудирования и письма. Оценивать (сравнивать с эталоном) результаты деятельности (чужой, своей). 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Уч.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с. 108 (выучить неправильные глаголы), с. 108, упр. 3; </w:t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 моменты. (с.110-111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retty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hy, strong, lou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kind, fireworks; Who w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he best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student in t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class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неправильных глаго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восходная степень прилагательных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ь умение говорить о действиях в прошлом; познакомить с образованием превосходной степени прилагательных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Развитие навыка письменной речи по теме «Досуг»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10, у.1,3,с.111 у.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 моменты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в школе! Артур и Раскал! Эпизод  7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 112-113,120) 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happy, sad, scared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elebr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ood, instrument, airpor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afari, mountains, troph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rum, trumpet, Valentine’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a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неправильных глаго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ся в употреблении не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акрепить грамматические и лексические структуры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говорить о том, какие чувства они испытывают, слушая музыку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, чтения и говорения. Оценивать уровень владения тем или иным учебным действием (отвечать на вопрос «что я не знаю и не умею?»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12, у.2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учить  непра-вильные  глагол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114-116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hec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up the stairs, even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 письма и аудирования. Удерживать цель деятельности до получения ее результата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14-1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азительно читать  к  следующему  уроку  чтения)</w:t>
            </w:r>
          </w:p>
        </w:tc>
      </w:tr>
      <w:tr>
        <w:trPr>
          <w:trHeight w:val="1258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тонские  башни. День, который мы помни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117, 148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ride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young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ancak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me park, it’s worth 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roller coaster, diploma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performanc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ть об одном из тематических парков Великобритании; научиться рассказывать о памятных днях своей  жизни; развивать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Уч.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с. 148, упр. 2 (подготовить проект о памятных днях жизни учащихся); </w:t>
            </w:r>
          </w:p>
        </w:tc>
      </w:tr>
      <w:tr>
        <w:trPr>
          <w:trHeight w:val="2037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 (с. 118- 119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 материал модуля 7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языкового материала модуля 7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7 к тесту;</w:t>
            </w:r>
          </w:p>
        </w:tc>
      </w:tr>
      <w:tr>
        <w:trPr>
          <w:trHeight w:val="97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7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.  Отправимся в путешествие! (8 часов)</w:t>
            </w:r>
          </w:p>
        </w:tc>
      </w:tr>
      <w:tr>
        <w:trPr>
          <w:trHeight w:val="1686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хорошее- вперед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122-123)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reece, Italy, Portug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Russia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exico, Polan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pain, Turkey, go camping, go to t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easide/mountains/lak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be going 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азваниями стран, с видами занятий на отдыхе; научиться рассказывать о планах на лето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Выходные и каникулы», развитие лексических навыков чтения и говорения по теме. Оценивать уровень владения тем или иным учебным действием (отвечать на вопрос «что я не знаю и не умею?»). Различать особенности диалогической и монологической реч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22, у.1,2,с.123 у.3,  </w:t>
            </w:r>
          </w:p>
        </w:tc>
      </w:tr>
      <w:tr>
        <w:trPr>
          <w:trHeight w:val="1685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хорошее- вперед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.124-125)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  <w:r>
              <w:rPr>
                <w:rFonts w:cs="Times New Roman" w:ascii="Times New Roman" w:hAnsi="Times New Roman"/>
                <w:lang w:eastAsia="ru-RU"/>
              </w:rPr>
              <w:t>слов с непроизносимыми согласным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is Wendy going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 on holiday? She’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going to go camping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going to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лексику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 употребление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 времени; научиться читать слова с непроизносимыми согласными; развивать умения аудирования, чтения, говорения и пись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а монологической речи по теме «Погода и одежда», развитие навыков аудирования и чтения.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Выбирать вид пересказа (полный, краткий, выборочный) в соответствии с поставленной целью.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24  у.1  </w:t>
            </w:r>
          </w:p>
        </w:tc>
      </w:tr>
      <w:tr>
        <w:trPr>
          <w:trHeight w:val="1962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 солнце! (с.126-127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wimsuit, sunglasse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wimming trunks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jea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oots, tent, flipper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leeping bag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sunn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windy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loudy, rain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ol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ot; What will the weather be like in Lond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omorrow? It’ll be cloudy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Future Simpl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ловами, обозначающими предметы и одежду для отдыха; научиться вести беседу о погоде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Планировать решение учебной задачи: выстраивать последовательность необходимых операций (алгоритм действи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26  у.1,2,с.127 у.5,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 солнце! Весело в школе! Артур и раскал! Эпизод  8. (с. 128-129, 136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o, what, where, w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y, ho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unshine, Japan, Scotland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India, costum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ительные слов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ку модуля 8; систематизировать и тренировать вопросительные слова; повторить названия стран и ввести названия некоторых других; познакомиться с традиционными костюмами некоторых стран; развивать умения аудирования, чтения, говорения и письма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Выходные и каникулы». Совершенствование навыков чтеия и аудирования. Корректировать деятельность: вносить изменения в процесс с учетом возникших трудностей и ошибок; намечать способы их устранени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128  у.2, выучить  вопросительные  слов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власка  и  три  медведя». (с. 130-132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mistake, be sor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ry, worry, remind, shar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un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навыки чтения, аудирования, говорения и письма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Удерживать цель деятельности до получения ее результата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30-131 (выразительно читать  к  следующему  уроку  чтения)</w:t>
            </w:r>
          </w:p>
        </w:tc>
      </w:tr>
      <w:tr>
        <w:trPr>
          <w:trHeight w:val="1543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и обычаи.  Путешествовать это весело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33, 149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relax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rest, travel, dia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amping, mountain, t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ol, windy, warm, l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ld, seas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andy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ildlife, snow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одним из популярных мест отдыха американцев – Флоридой; научиться рассказывать о поездках и путешествиях; развивать умения аудирования, чтения, говорения и пись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Развитие навыка письма по теме «Мои каникулы»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33  у.2 </w:t>
            </w:r>
          </w:p>
        </w:tc>
      </w:tr>
      <w:tr>
        <w:trPr>
          <w:trHeight w:val="12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4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34-135)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закрепить языковой материал модуля 8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8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материал модуля 8 к тесту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8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показать сформированность своих учебных действий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онять и исправить ошибки, допущенные в работе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работу над ошибкми</w:t>
            </w:r>
          </w:p>
        </w:tc>
      </w:tr>
      <w:tr>
        <w:trPr>
          <w:trHeight w:val="277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23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ти итог пройденного материл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bCs/>
                <w:iCs/>
              </w:rPr>
              <w:t>консолидировать материл, изученный за год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изменений к рабочей программе по английскому языку 4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072"/>
        <w:gridCol w:w="2282"/>
        <w:gridCol w:w="5607"/>
        <w:gridCol w:w="2072"/>
        <w:gridCol w:w="2483"/>
      </w:tblGrid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jc w:val="center"/>
        <w:rPr/>
      </w:pPr>
      <w:r>
        <w:rPr>
          <w:b/>
          <w:szCs w:val="24"/>
        </w:rPr>
        <w:t>Выполнение программы 2020- 2021 уч. г.</w:t>
      </w:r>
    </w:p>
    <w:p>
      <w:pPr>
        <w:pStyle w:val="Style1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 xml:space="preserve">ФИО учителя: </w:t>
      </w:r>
      <w:r>
        <w:rPr>
          <w:szCs w:val="24"/>
          <w:u w:val="single"/>
        </w:rPr>
        <w:t>Литвиченко В.Р.</w:t>
      </w:r>
      <w:r>
        <w:rPr>
          <w:szCs w:val="24"/>
        </w:rPr>
        <w:t xml:space="preserve">                                  Предмет: </w:t>
      </w:r>
      <w:r>
        <w:rPr>
          <w:szCs w:val="24"/>
          <w:u w:val="single"/>
        </w:rPr>
        <w:t>английский язык</w:t>
      </w:r>
      <w:r>
        <w:rPr>
          <w:szCs w:val="24"/>
        </w:rPr>
        <w:t xml:space="preserve">                                      Класс(ы): 4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089"/>
        <w:gridCol w:w="2234"/>
        <w:gridCol w:w="2473"/>
        <w:gridCol w:w="2473"/>
        <w:gridCol w:w="3618"/>
      </w:tblGrid>
      <w:tr>
        <w:trPr>
          <w:trHeight w:val="71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 плану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тстава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ичи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Способ устранения отставания </w:t>
            </w:r>
          </w:p>
        </w:tc>
      </w:tr>
      <w:tr>
        <w:trPr>
          <w:trHeight w:val="141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 четверть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I четвер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 xml:space="preserve">III </w:t>
            </w:r>
            <w:r>
              <w:rPr>
                <w:szCs w:val="24"/>
              </w:rPr>
              <w:t>четвер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57:00Z</dcterms:created>
  <dc:creator>Сергей</dc:creator>
  <dc:description/>
  <cp:keywords/>
  <dc:language>en-US</dc:language>
  <cp:lastModifiedBy>Роза</cp:lastModifiedBy>
  <cp:lastPrinted>2020-09-27T19:41:00Z</cp:lastPrinted>
  <dcterms:modified xsi:type="dcterms:W3CDTF">2021-09-26T15:36:00Z</dcterms:modified>
  <cp:revision>24</cp:revision>
  <dc:subject/>
  <dc:title>ПОЯСНИТЕЛЬНАЯ ЗАПИСКА</dc:title>
</cp:coreProperties>
</file>