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365F91"/>
          <w:spacing w:val="6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365F91"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365F91"/>
          <w:spacing w:val="6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365F91"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365F91"/>
          <w:spacing w:val="6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365F91"/>
          <w:spacing w:val="6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9"/>
          <w:tab w:val="center" w:pos="7852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7852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200" w:after="0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ШМО</w:t>
        <w:tab/>
        <w:tab/>
        <w:tab/>
        <w:t xml:space="preserve">                                                          Зам.директора по УВР                                 Директор 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_______               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от                 «___»________________2021г.        «___»___________2021г.                       «____»____________2021 г.</w:t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английский язык_  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сс  7</w:t>
      </w:r>
    </w:p>
    <w:p>
      <w:pPr>
        <w:pStyle w:val="Normal"/>
        <w:widowControl w:val="false"/>
        <w:tabs>
          <w:tab w:val="clear" w:pos="709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Литвиченко Валерия Рустамов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_102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в неделю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__3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ланирование составлено на основе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рной программы основного общего образования по английскому языку  ФГОС ООО; авторской программы Е. Ваулина, Д. Дули, В. Эванс, О. Подоляко  УМК «Английский в фокусе» (М:ПРОСВЕЩЕНИЕ 2018 г.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ик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Е. Ваулина, Д. Дули, В. Эванс, О. Подоляк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К «Английский в фокусе» М:ПРОСВЕЩЕНИЕ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28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курсу «Английскому языку» 7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МК «Английский в фокусе» ФГОС на 2021-2022 уч.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</w:t>
      </w:r>
    </w:p>
    <w:p>
      <w:pPr>
        <w:pStyle w:val="Normal"/>
        <w:shd w:fill="FFFFFF" w:val="clear"/>
        <w:ind w:left="19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по английскому языку разработана на основ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«Об образовании в Российской Федерации» (от 29.12.2012 №273-ФЗ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грамм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новная образовательная программа основного общего образования МКОУ "Старосеребряковская СОШ" на 2021-2022 учебный го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чебный план МКОУ "Старосеребряковская СОШ"" на 2021-2022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Newton-Regular;MS Mincho" w:cs="Times New Roman" w:ascii="Times New Roman" w:hAnsi="Times New Roman"/>
          <w:sz w:val="24"/>
          <w:szCs w:val="24"/>
        </w:rPr>
        <w:t>Рабочая программа предназначена для обучения английскому языку учащихся 7 класса общеобразовательных учреждений. Программа составле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на основе федерального компонента государственного стандарта основного общего образования, примерной программы по иностранным языкам для 5–9 классов, авторской методической концепции линии УМК «Английский в фокусе» (Spotlight) авторов Ю.Е. Ваулиной Дж.Ду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. Эванс, О. Подоляко</w:t>
      </w:r>
      <w:r>
        <w:rPr>
          <w:rFonts w:cs="Times New Roman" w:ascii="Times New Roman" w:hAnsi="Times New Roman"/>
          <w:sz w:val="24"/>
          <w:szCs w:val="24"/>
        </w:rPr>
        <w:t xml:space="preserve"> УМК «Английский в фокусе» (М:ПРОСВЕЩЕНИЕ 2018 г.)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и др. (M.: Express Publishing: Просвещение) и ориентирована на достижение планируемых результатов ФГОС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и обуч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чевая компетенция </w:t>
      </w:r>
      <w:r>
        <w:rPr>
          <w:rFonts w:eastAsia="Newton-Regular;MS Mincho" w:cs="Times New Roman" w:ascii="Times New Roman" w:hAnsi="Times New Roman"/>
          <w:sz w:val="24"/>
          <w:szCs w:val="24"/>
        </w:rPr>
        <w:t>– развитие коммуникативных умений в четырех основных видах речевой деятельности (говорение, аудирование, чтение,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письмо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языковая компетенция </w:t>
      </w:r>
      <w:r>
        <w:rPr>
          <w:rFonts w:eastAsia="Newton-Regular;MS Mincho" w:cs="Times New Roman" w:ascii="Times New Roman" w:hAnsi="Times New Roman"/>
          <w:sz w:val="24"/>
          <w:szCs w:val="24"/>
        </w:rPr>
        <w:t>– овладение новыми языковыми средствами (фонетические, орфографические, лексические, грамматические) в соответствии c темами, сферами и ситуациями общения, отобранными для основной школы; освоение знаний о языковых явлениях английского языка, разных способах выражения мысли в родном и английском языках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компетенция </w:t>
      </w:r>
      <w:r>
        <w:rPr>
          <w:rFonts w:eastAsia="Newton-Regular;MS Mincho" w:cs="Times New Roman" w:ascii="Times New Roman" w:hAnsi="Times New Roman"/>
          <w:sz w:val="24"/>
          <w:szCs w:val="24"/>
        </w:rPr>
        <w:t>– приобщение к культуре, традициям и реалиям англоговорящих стран в рамках тем, сфер и ситуаций общения, отвечающих опыту, интересам, психологическим особенностям учащихся данного возраста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пенсаторная компетенция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– развитие умения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autoSpaceDE w:val="false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бно-познавательная компетенция </w:t>
      </w:r>
      <w:r>
        <w:rPr>
          <w:rFonts w:eastAsia="Newton-Regular;MS Mincho" w:cs="Times New Roman" w:ascii="Times New Roman" w:hAnsi="Times New Roman"/>
          <w:sz w:val="24"/>
          <w:szCs w:val="24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а и культуры, в том числе с использованием новых информационных технологи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понимания важности изучения английского языка в современном мире и потребности пользоваться им как средством общения, познания, самореализации и социальной адаптации в условиях глобализации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стремления к овладению основами мировой культуры средствами английского языка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MS Mincho" w:cs="Times New Roman" w:ascii="Times New Roman" w:hAnsi="Times New Roman"/>
          <w:sz w:val="24"/>
          <w:szCs w:val="24"/>
        </w:rPr>
        <w:t>воспитание качеств  гражданина, патриота; развитие национального самосознания, стремления к взаимопониманию между людьми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разных сообществ; воспитание толерантного отношения к проявлениям иной культуры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еализует 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функции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-методическую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онно-планирующую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ролирующую.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нформационно-методическ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рганизационно-планирующ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нтролирующ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 программы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зучения английского языка согласно примерным программам реализуются следующие цели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речевой компетенции 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языковой компетенции 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социокультурной компетенции 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классах;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ть развитие личности ребёнка, его речевых способностей, внимания, мышления, памяти и воображ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ть условия для коммуникативно-психологической адаптации школьников к изучаемому языку и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ть лингвистические представления, развивать речевые, интеллектуальные познавательные способности школьников, а также общеучебные ум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дружелюбное отношение к представителям других стран.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и содержания обучения являютс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зучить новую лексику по темам: семья, внешность, досуг и увлечения, родная страна и страна изучаемого языка, здоровье и гигиена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Past continuous, Present Perfect, Present Perfect Continuou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вершенствовать навыки составления письменного сообщения по темам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овершенствовать навыки составления устного сообщения по темам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совершенствовать техники чтения учащихся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усвоения: репродуктивно-продуктивный, творческий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как учебный предмет характеризуется</w:t>
      </w:r>
    </w:p>
    <w:p>
      <w:pPr>
        <w:pStyle w:val="Normal"/>
        <w:numPr>
          <w:ilvl w:val="0"/>
          <w:numId w:val="192"/>
        </w:numPr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192"/>
        </w:numPr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numPr>
          <w:ilvl w:val="0"/>
          <w:numId w:val="192"/>
        </w:numPr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hd w:fill="FFFFFF" w:val="clear"/>
        <w:spacing w:lineRule="auto" w:line="276" w:before="0" w:after="150"/>
        <w:ind w:left="3" w:firstLine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еста предмета «иностранный язык» в учебном плане</w:t>
      </w:r>
    </w:p>
    <w:p>
      <w:pPr>
        <w:pStyle w:val="Normal"/>
        <w:shd w:fill="FFFFFF" w:val="clear"/>
        <w:spacing w:lineRule="auto" w:line="276" w:before="0" w:after="150"/>
        <w:ind w:left="2" w:firstLine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действующему в школе учебному плану, рабочая программа в 7-х классах предполагается обучение английскому языку в объеме 3 часов, всего 102 часа, продолжительностью изучения 34 учебных недели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При изучении иностранного языка в начальной школе стимулируется общее речевое развитие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о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снование выбора учебно-методического комплекта для реализации рабочей учебной программы</w:t>
      </w:r>
    </w:p>
    <w:p>
      <w:pPr>
        <w:pStyle w:val="Normal"/>
        <w:shd w:fill="FFFFFF" w:val="clear"/>
        <w:spacing w:lineRule="auto" w:line="276" w:before="0" w:after="150"/>
        <w:ind w:firstLine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 «Английский в фокусе — 7» предназначен для учащихся 7 класса общеобразовательных учреждений и рассчитан на три часа в неделю. УМК создан на основе Примерных программ по иностранным языкам с учетом требований федерального компонента Государственного стандарта начального общего образования по иностранным языкам, а также в соответствии с Европейскими стандартами в области обучения иностранным языкам, что является его отличительной особенностью. УМК «Английский в фокусе — 7» поможет учащимся эффективно использовать английский язык и даст им возможность изучать его с удовольствием. УМК уделяет внимание развитию всех видов речевой деятельности (аудирования, говорения, чтения и письма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УМК строится на принципах активного, холистического и гуманистического подходов к преподаванию иностранных языков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уемые технологии, формы и методы работы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 – коммуникационные технологи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ектная технология (выполнение учениками исследовательских, творческих проектов)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овые технологи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стандартные формы уроков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оровье сберегающие технологии (динамические паузы, чередование различных видов деятельности учащихся на уроке с целью снятия напряжения и усталости)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фференцированное обучени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упповые формы и методы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ологии развития критического мышления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применения упражнений зависит от целей занятий.</w:t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учении курса «Английский в фокусе» у учащихся будут формироватьс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желательность, доверие и внимательность к людям, готовность к сотрудничеству и дружбе, оказанию помощи тем, кто в ней нуждаетс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окружающим - умение слушать и слышать партнера, признавать право каждого на собственное мнение и принимать решение с учетом позиций всех участников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широких познавательных интересов, инициативы и любознательности, мотивов познания и творчества, самовоспитани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читься и способности к организации своей деятельности (планированию, контролю, оценке), будет развиваться самостоятельность, инициатива и ответственность личности как условия ее самоактуализаци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уважение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отовности к самостоятельным поступкам и действиям, принятию ответственности за их результаты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устремленность и настойчивость в достижении целей, готовности к преодолению трудностей и жизненного оптимизма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отиводействовать действиям и влияниям, представляющим угрозу жизни, здоровью и безопасности личности и общества в пределах своих возможностей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я целостной картины полиязычного, поликультурного мира,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я места и роли родного и изучаемого иностранного языка в этом мир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я представителей других стран с культурой своего народ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я себя гражданином своей страны и мир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 сформированность в том числе в части: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го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товарищей с позиции нравственных и правовых норм с учетом осознания последствия поступков;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го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ого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удового воспит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ологического воспит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Style20"/>
        <w:numPr>
          <w:ilvl w:val="0"/>
          <w:numId w:val="24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ей научного позн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я планировать своё речевое и неречевое поведени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еников 7 класса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английского языка ученик 7 класса долже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меть/знать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нормы речевого этикета (реплики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ше, наиболее распространенную оценочную лексику), принятую в стране изучаемого языка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области говорени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ть, вести/поддерживать и заканчивать беседу в стандартных ситуациях общения,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й материал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 – 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ерефраз, синонимичные средства в процессе устного общения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области аудирования:</w:t>
      </w:r>
    </w:p>
    <w:p>
      <w:pPr>
        <w:pStyle w:val="Normal"/>
        <w:shd w:fill="FFFFFF" w:val="clear"/>
        <w:spacing w:lineRule="auto" w:line="276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новное содержание коротких, несложных аутентичных прагматических текстов (прогноз погоды, программы теле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радиопередач, объявления на вокзале/в аэропорту) и выделять значимую информацию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а слух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 – использовать переспрос, просьбу повторить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области чтени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тексте на английском языке; прогнозировать его содержание по заголовку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области письма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ртрет учащегося:</w:t>
      </w:r>
    </w:p>
    <w:p>
      <w:p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7 класса будет способен к организации своей деятельности (планированию, контролю, оценке), будет развивать самостоятельность, инициативность и ответственность личности как условия ее самоактуализации, а также самоуважение и эмоционально-положительное отношение к себе. Ученик сможет выражать свою позицию и поддерживать беседу на пройденные темы. Будет иметь представление о традициях и культуре народа страны изучаемого языка.</w:t>
      </w:r>
    </w:p>
    <w:p>
      <w:pPr>
        <w:pStyle w:val="Normal"/>
        <w:autoSpaceDE w:val="false"/>
        <w:jc w:val="center"/>
        <w:rPr>
          <w:rFonts w:ascii="Times New Roman" w:hAnsi="Times New Roman" w:eastAsia="Newton-Regular;MS Mincho" w:cs="Times New Roman"/>
          <w:b/>
          <w:b/>
          <w:bCs/>
          <w:sz w:val="24"/>
        </w:rPr>
      </w:pPr>
      <w:r>
        <w:rPr>
          <w:rFonts w:eastAsia="Newton-Regular;MS Mincho" w:cs="Times New Roman" w:ascii="Times New Roman" w:hAnsi="Times New Roman"/>
          <w:b/>
          <w:bCs/>
          <w:sz w:val="24"/>
        </w:rPr>
        <w:t>Место предмета в учебном плане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Newton-Regular;MS Mincho" w:cs="Times New Roman" w:ascii="Times New Roman" w:hAnsi="Times New Roman"/>
          <w:sz w:val="24"/>
        </w:rPr>
        <w:t>На изучение предмета «Английский язык»  в 7 классе общеобразовательных школ отводится 102 часов в год (3 часа в неделю). В конце изучения каждого модуля учащиеся выполняют контрольную работу. Всего предусмотрено 10 контрольных работ за год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</w:rPr>
      </w:pPr>
      <w:r>
        <w:rPr>
          <w:rFonts w:eastAsia="Newton-Regular;MS Mincho" w:cs="Times New Roman" w:ascii="Times New Roman" w:hAnsi="Times New Roman"/>
          <w:sz w:val="24"/>
        </w:rPr>
      </w:r>
    </w:p>
    <w:p>
      <w:pPr>
        <w:pStyle w:val="Style21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ланирование коррекционной работы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отъемлемой частью коррекционного обучения детей и подростков с ОВЗ является нормализация их учебной деятельности, которая характеризуется неорганизованностью, импульсивностью, низкой продуктивностью. Нарушения деятельности детей с ОВЗ - существенный компонент в структуре дефекта, они тормозят обучение и развитие учащихся. Нормализация деятельности составляет важную часть коррекционного обучения таких детей, осуществляемая на всех уроках и во внеурочное время. Кроме того, построение коррекционно-развивающего педагогического процесса необходимо для преодоления и (или) профилактики негативных проявлений в развитии, основывается на комплексных подходах, включающих лечебные и лечебно-профилактические мероприятия, укрепление физического здоровья ребенка, общую коррекционную направленность фронтального учебно-воспитательного процесса (на уроках, внеклассных занятиях, во время самоподготовки), индивидуально-групповую коррекционную работу в зависимости от специфических недостатков в развитии (логопедию, лечебно-физкультурную коррекцию, зрительно-пространственную координацию, психокоррекцию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щими для всех обучающихся с ОВЗ являются в разной степени выраженные недостатки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в формировании высших психических функций (отмечаются нарушения внимания, памяти, восприятия и др. познавательных процессов)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замедленный темп, либо неравномерное становление познавательной деятельности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трудности произвольной саморегуляции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нарушения речевой и мелкой ручной моторики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нарушения или недостаточно сформированные зрительное восприятие и пространственная ориентировка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снижение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сформированы недостаточно произвольность и самоконтроль,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 </w:t>
      </w:r>
      <w:r>
        <w:rPr>
          <w:color w:val="000000"/>
        </w:rPr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 общим потребностям относятся: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ннее получение специальной помощи средствами образования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сихологическое сопровождение, оптимизирующее взаимодействие ребенка с педагогами и соучениками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степенное расширение образовательного пространства, выходящего за пределы</w:t>
      </w:r>
    </w:p>
    <w:p>
      <w:pPr>
        <w:pStyle w:val="Style21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образовательной организации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та с детьми с ОВЗ опирается на </w:t>
      </w:r>
      <w:r>
        <w:rPr>
          <w:b/>
          <w:bCs/>
          <w:color w:val="000000"/>
        </w:rPr>
        <w:t>принципы коррекционно-развивающего обучения</w:t>
      </w:r>
      <w:r>
        <w:rPr>
          <w:color w:val="000000"/>
        </w:rPr>
        <w:t>: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Принцип - динамичность восприятия. Реализация на уроке этого принципа:</w:t>
        <w:br/>
        <w:t>задания по степени нарастающей трудности (от простого к сложному); включение заданий, предполагающих использование различных доминантных анализаторов:</w:t>
        <w:br/>
        <w:t>слухового, зрительного и кинестетического анализаторов через использование наглядности, опорных таблиц и схем, использование раздаточного материала (касса букв, касса цифр, мелкие картинки для запоминания лексики, магнитные буквы и цифры для индивидуальной или парной работы у доски), изготовление приглашений, поздравлений с краткими надписями на иностранном языке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Принцип продуктивной обработки информации. Реализация этого принципа на уроке:</w:t>
        <w:br/>
        <w:t>задания, предполагающие самостоятельную обработку информации и языковую догадку, дозированная поэтапная помощь; перенос показанного способа обработки информации на своё индивидуальное задание (работа по аналогии, по образцу)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color w:val="000000"/>
        </w:rPr>
      </w:pPr>
      <w:r>
        <w:rPr>
          <w:color w:val="000000"/>
        </w:rPr>
        <w:t>З. Развитие и коррекция высших психических функций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Реализация на уроке:</w:t>
        <w:br/>
        <w:t>включение в урок специальных упражнений по коррекции и развитию внимания, памяти, аудирования, навыков чтения и говорения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Принцип мотивации к учению. Реализация на уроке: четко сформулированные задания, уверенность в возможности использования подсказки, опоры по алгоритму;</w:t>
        <w:br/>
        <w:t>включение в урок материалов сегодняшней жизни; задания — с условиями, приближенными к действительности; использование межпредметной связи.</w:t>
      </w:r>
    </w:p>
    <w:p>
      <w:pPr>
        <w:pStyle w:val="Style21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рамма учитывает общие рекомендации для проведения уроков иностранного языка: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здание благоприятного психологического климата (комфорта) на уроке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редупреждение утомляемости (паузы, смена видов работы, считалки);</w:t>
      </w:r>
    </w:p>
    <w:p>
      <w:pPr>
        <w:pStyle w:val="Style21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 частая повторяемость учебного материала.</w:t>
      </w:r>
    </w:p>
    <w:p>
      <w:pPr>
        <w:pStyle w:val="Style21"/>
        <w:shd w:fill="FFFFFF" w:val="clear"/>
        <w:spacing w:lineRule="atLeast" w:line="294" w:before="280" w:after="0"/>
        <w:ind w:firstLine="708"/>
        <w:rPr/>
      </w:pPr>
      <w:r>
        <w:rPr>
          <w:b/>
          <w:color w:val="000000"/>
        </w:rPr>
        <w:t>Главные принципы реализации программы по работе с одаренными детьми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Гуманизм в межличностных отношениях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Научность и интегративность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Индивидуализация и дифференциация процесса образования и воспитания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рименение принципов развивающего обучения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Интеграция интеллектуального, морального, эстетического и физического развития. 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Основные направления и содержание деятельности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задания с отсроченным  вопросом,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решение частично-поисковых задач разного уровня,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творческие задачи.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Направления деятельности: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одготовка учащихся к олимпиадам, конкурсам, викторинам школьного, городского уровня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роведение массовых мероприятий внутри объединения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обобщение и систематизация материалов и результатов работы с одаренными детьми.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Условия успешной работы с одаренными учащимися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Формы работы с одаренными учащимися: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объединения дополнительного образования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групповые занятия с сильными учащимися класса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факультативы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кружки по интересам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конкурсы и конференции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интеллектуальный марафон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участие в олимпиадах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работа по индивидуальным планам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научно-исследовательские конференции.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Методическая работа педагога: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заниматься самообразованием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овышать профессиональное мастерство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осещать занятия других педагогов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участвовать в педагогических чтениях, семинарах, педсоветах, конференциях, заседаниях МО педагогов дополнительного образования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роводить открытые занятия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одбирать материалы и задания к проведению школьных олимпиад;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роводить занимательно-познавательные мероприятия с учащимися объединения. 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Отличительные особенности одаренных детей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можности и проявления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2.Имеют доминирующую, активную, не насыщаемую познавательную потребность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3.Испытывают радость от умственного труда.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b/>
          <w:b/>
          <w:color w:val="000000"/>
        </w:rPr>
      </w:pPr>
      <w:r>
        <w:rPr>
          <w:b/>
          <w:color w:val="000000"/>
        </w:rPr>
        <w:t>Принципы работы с одаренными детьми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2.Принцип максимального разнообразия предоставляемых возможностей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3.Принцип обеспечения свободы выбора учащимися дополнительных образовательных услуг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6.Принцип создания условий для совместной работы учащихся при минимальной роли учителя.</w:t>
      </w:r>
    </w:p>
    <w:p>
      <w:pPr>
        <w:pStyle w:val="Style21"/>
        <w:shd w:fill="FFFFFF" w:val="clear"/>
        <w:spacing w:lineRule="atLeast" w:line="294" w:before="280" w:after="0"/>
        <w:rPr>
          <w:b/>
          <w:b/>
          <w:color w:val="000000"/>
        </w:rPr>
      </w:pPr>
      <w:r>
        <w:rPr>
          <w:b/>
          <w:color w:val="000000"/>
        </w:rPr>
        <w:t>Цели и задачи работы с одаренными детьми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1. Выявление одарённых детей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2. Создание условий для оптимального развития одаренных детей.</w:t>
      </w:r>
    </w:p>
    <w:p>
      <w:pPr>
        <w:pStyle w:val="Style21"/>
        <w:shd w:fill="FFFFFF" w:val="clear"/>
        <w:spacing w:lineRule="atLeast" w:line="294" w:before="280" w:after="0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знакомство учителя с приемами целенаправленного педагогического наблюдения, диагностики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 xml:space="preserve"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 </w:t>
      </w:r>
    </w:p>
    <w:p>
      <w:pPr>
        <w:pStyle w:val="Style21"/>
        <w:shd w:fill="FFFFFF" w:val="clear"/>
        <w:spacing w:lineRule="atLeast" w:line="294" w:before="280" w:after="0"/>
        <w:rPr>
          <w:b/>
          <w:b/>
          <w:color w:val="000000"/>
        </w:rPr>
      </w:pPr>
      <w:r>
        <w:rPr>
          <w:b/>
          <w:color w:val="000000"/>
        </w:rPr>
        <w:t>Стратегия работы с одаренными детьми</w:t>
      </w:r>
    </w:p>
    <w:p>
      <w:pPr>
        <w:pStyle w:val="Style21"/>
        <w:shd w:fill="FFFFFF" w:val="clear"/>
        <w:spacing w:lineRule="atLeast" w:line="294" w:before="280" w:after="0"/>
        <w:ind w:firstLine="708"/>
        <w:rPr>
          <w:color w:val="000000"/>
        </w:rPr>
      </w:pPr>
      <w:r>
        <w:rPr>
          <w:color w:val="000000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Условия успешной работы с одаренными учащимися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Учитель должен быть: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увлечен своим делом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способным к экспериментальной, научной и творческой деятельности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рофессионально грамотным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интеллектуальным, нравственным и эрудированным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роводником передовых педагогических технологий;</w:t>
      </w:r>
    </w:p>
    <w:p>
      <w:pPr>
        <w:pStyle w:val="Style21"/>
        <w:shd w:fill="FFFFFF" w:val="clear"/>
        <w:spacing w:lineRule="atLeast" w:line="294" w:before="280" w:after="0"/>
        <w:rPr>
          <w:color w:val="000000"/>
        </w:rPr>
      </w:pPr>
      <w:r>
        <w:rPr>
          <w:color w:val="000000"/>
        </w:rPr>
        <w:t>- психологом, воспитателем и умелым организатором учебно-воспитательного процесса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знатоком во всех областях человеческой жизни.</w:t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color w:val="000000"/>
          <w:sz w:val="24"/>
          <w:szCs w:val="21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Times New Roman" w:hAnsi="Times New Roman" w:eastAsia="Newton-Regular;MS Mincho" w:cs="Times New Roman"/>
          <w:sz w:val="24"/>
        </w:rPr>
      </w:pPr>
      <w:r>
        <w:rPr>
          <w:rFonts w:eastAsia="Newton-Regular;MS Mincho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Newton-Regular;MS Mincho" w:cs="Times New Roman"/>
          <w:b/>
          <w:b/>
          <w:bCs/>
          <w:sz w:val="24"/>
        </w:rPr>
      </w:pPr>
      <w:r>
        <w:rPr>
          <w:rFonts w:eastAsia="Newton-Regular;MS Mincho" w:cs="Times New Roman" w:ascii="Times New Roman" w:hAnsi="Times New Roman"/>
          <w:b/>
          <w:bCs/>
          <w:sz w:val="24"/>
        </w:rPr>
        <w:t>Учебное и учебно-методическое обеспеч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Newton-Regular;MS Mincho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</w:rPr>
        <w:t>Учебник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Newton-Regular;MS Mincho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</w:rPr>
        <w:t>книга для учител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eastAsia="Newton-Regular;MS Mincho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</w:rPr>
        <w:t>www.spotlightinrussia.ru (сайт учебного курса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340" w:gutter="0" w:header="0" w:top="1021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АНГЛИЙСКОМУ ЯЗЫКУ 7 КЛАСС</w:t>
      </w:r>
    </w:p>
    <w:tbl>
      <w:tblPr>
        <w:tblW w:w="158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00"/>
        <w:gridCol w:w="68"/>
        <w:gridCol w:w="851"/>
        <w:gridCol w:w="991"/>
        <w:gridCol w:w="2436"/>
        <w:gridCol w:w="1973"/>
        <w:gridCol w:w="2058"/>
        <w:gridCol w:w="2167"/>
        <w:gridCol w:w="1857"/>
        <w:gridCol w:w="515"/>
      </w:tblGrid>
      <w:tr>
        <w:trPr>
          <w:tblHeader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 (домашнее задание)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соответствии с ФГОС)</w:t>
            </w:r>
          </w:p>
        </w:tc>
      </w:tr>
      <w:tr>
        <w:trPr>
          <w:tblHeader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ые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ОДНЫЙ МОДУЛЬ (2 часа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о-грамматического материала за 6 класс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ческий и грамматический материал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и грамматика 6 класса,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и грамматикой 6 класс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и осознает то, что уже усвоено и что ещё подлежит усвоени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речевой культуры в це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ой контроль. Контрольная работа №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ходного контроля материала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за 6 класс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за 6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тили жиз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Стили жизни» (уч. – стр. 6-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Стили жизни».</w:t>
            </w:r>
          </w:p>
          <w:p>
            <w:pPr>
              <w:pStyle w:val="Normal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итать и понимать аутентичные тексты по те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rn, facilities, farmyard, free, guest, hometown, homesick, huge, isolated, land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ape, lonely, lovely, miss, noisy, quie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wap, heavy traffic, 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«Стили жизни» </w:t>
            </w:r>
          </w:p>
          <w:p>
            <w:pPr>
              <w:pStyle w:val="Style20"/>
              <w:numPr>
                <w:ilvl w:val="0"/>
                <w:numId w:val="1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эмоционально-оценочные сужд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Style20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Style20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грамматического материал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 vs. Present Continuo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употребляет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Style20"/>
              <w:numPr>
                <w:ilvl w:val="0"/>
                <w:numId w:val="1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разговор о разном жизненном укладе в городе и деревне в форме интервью.</w:t>
            </w:r>
          </w:p>
          <w:p>
            <w:pPr>
              <w:pStyle w:val="Style20"/>
              <w:numPr>
                <w:ilvl w:val="0"/>
                <w:numId w:val="15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иса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е другу о себ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20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 навыками самоконтроля и самооценки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59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введение лексики по теме  «Безопасность»  (уч. – стр. 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асширение словаря учащихся по теме «Безопаснос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умений прогнозировать содержание текста по началу и искать запрашиваемую информацию в тексте «Меры безопасности дома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rglar, crime, danger, door chain, leaflet, peephole, protect, rob, shoplift, steal, stranger, valuables, dusk to dawn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Безопасность»</w:t>
            </w:r>
          </w:p>
          <w:p>
            <w:pPr>
              <w:pStyle w:val="Style20"/>
              <w:numPr>
                <w:ilvl w:val="0"/>
                <w:numId w:val="3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 понимает на слух текст о мерах безопасности дома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мыслового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(освое ние норм личной безопасности в большом городе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диалогической речи: просьба о совете/ совет (уч. – стр. 8-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 связной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рассказывать о правилах личной безопасности.</w:t>
            </w:r>
          </w:p>
          <w:p>
            <w:pPr>
              <w:pStyle w:val="Normal"/>
              <w:numPr>
                <w:ilvl w:val="0"/>
                <w:numId w:val="23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образовывать наречия от прилагательных с помощью суффикса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3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употреблять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ould/shouldn’t; словообразование наречий от прилагательных (-ly),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в связной речи модальным глагол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ссказывать о правилах личной безопасности.</w:t>
            </w:r>
          </w:p>
          <w:p>
            <w:pPr>
              <w:pStyle w:val="Style20"/>
              <w:numPr>
                <w:ilvl w:val="0"/>
                <w:numId w:val="2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бразовывать наречия с суф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2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ет в речи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ind w:left="0" w:firstLine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навыки самооценки и самоконтро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(освое ние норм личной безопасности в большом городе)</w:t>
            </w:r>
          </w:p>
          <w:p>
            <w:pPr>
              <w:pStyle w:val="Style20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лексикой по теме «Досуг». Обучение монологической речи – любимое место в городе. (уч. – стр. 1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и поискового чтения.</w:t>
            </w:r>
          </w:p>
          <w:p>
            <w:pPr>
              <w:pStyle w:val="Normal"/>
              <w:numPr>
                <w:ilvl w:val="0"/>
                <w:numId w:val="2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 единицами по теме «Досуг».</w:t>
            </w:r>
          </w:p>
          <w:p>
            <w:pPr>
              <w:pStyle w:val="Normal"/>
              <w:numPr>
                <w:ilvl w:val="0"/>
                <w:numId w:val="2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писывать любимое место в городе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ctivity, attraction, carousel, chat, crazy, choose, exhibition, hang out, include, outdoors, skating gear, spot, surfing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Досуг» во всех видах речевой деятельности.</w:t>
            </w:r>
          </w:p>
          <w:p>
            <w:pPr>
              <w:pStyle w:val="Style20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основное содержание несложных аутентичных текстов в рамках темы.</w:t>
            </w:r>
          </w:p>
          <w:p>
            <w:pPr>
              <w:pStyle w:val="Normal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писывать любимое место в город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  <w:p>
            <w:pPr>
              <w:pStyle w:val="Style20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сказываться на основе прочитанног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чувством патриотизма к своей стране.</w:t>
            </w:r>
          </w:p>
          <w:p>
            <w:pPr>
              <w:pStyle w:val="Style20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исковому чтению и монологической речи -  Главные достопримечательности Британских островов. (уч. – стр. 1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наний о достопримечательностях Великобритании, умений монологической речи (рассказ на основе прочитанного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rchitecture, century, extinct, fortress, masterpiece, medieval, rave, spooky, unique, volcano, date back, fall dow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, 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информационной и социокультурной компетенцией.</w:t>
            </w:r>
          </w:p>
          <w:p>
            <w:pPr>
              <w:pStyle w:val="Style20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писывать страну с использованием географической карты.</w:t>
            </w:r>
          </w:p>
          <w:p>
            <w:pPr>
              <w:pStyle w:val="Style20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личные предпочтения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таблицей, географической картой.</w:t>
            </w:r>
          </w:p>
          <w:p>
            <w:pPr>
              <w:pStyle w:val="Style20"/>
              <w:numPr>
                <w:ilvl w:val="0"/>
                <w:numId w:val="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чувством патриотизма.</w:t>
            </w:r>
          </w:p>
          <w:p>
            <w:pPr>
              <w:pStyle w:val="Style20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стремлением к осознанию культуры своего народа и народов разных стран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билета в метро. Обучение диалогической речи (уч. – стр. 1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этикетного диалога (с использованием карты метро).</w:t>
            </w:r>
          </w:p>
          <w:p>
            <w:pPr>
              <w:pStyle w:val="Normal"/>
              <w:numPr>
                <w:ilvl w:val="0"/>
                <w:numId w:val="5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авильно произноси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p, passenger, ticket seller, travel by boat/ by bus/ by car/ by motorcycle, by plane, by ship, by taxi, by train, by tube, on foo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 по теме «Покупка билета в метро».</w:t>
            </w:r>
          </w:p>
          <w:p>
            <w:pPr>
              <w:pStyle w:val="Style20"/>
              <w:numPr>
                <w:ilvl w:val="0"/>
                <w:numId w:val="11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именять правила чтен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20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изучающему чтению и письму – подростки о своем образе жизни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 on 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равнительного высказывания.</w:t>
            </w:r>
          </w:p>
          <w:p>
            <w:pPr>
              <w:pStyle w:val="Normal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исать текст о своем образе жизн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оискового и изучающего чтения – текст об образе жизни подростков</w:t>
            </w:r>
          </w:p>
          <w:p>
            <w:pPr>
              <w:pStyle w:val="Normal"/>
              <w:numPr>
                <w:ilvl w:val="0"/>
                <w:numId w:val="2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сравнительное высказы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ознакомительному чтению и монологической речи – текст о Мехико.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ния содержания текста по невербальным опорам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умений делать сообщение на основе прочитанного о родном город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lock of flats, cheap, colourful, crowded, currency, local food, metro network, nightlife, population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т о родном городе / деревне по п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1. (уч. – стр. 1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Стили жизни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1 модуля, выбор грамматически правильного высказывания, выбор сочетаемости лексических едини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Стили жизни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2 по тем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тили жиз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1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1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1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 ЛИТЕРАТУРА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Литература». Обучение чтению (уч. – стр. 16-1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ладение новыми лексическим единицами по теме «Литература». </w:t>
            </w:r>
          </w:p>
          <w:p>
            <w:pPr>
              <w:pStyle w:val="Normal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о писателях приключенческого жанра</w:t>
            </w:r>
          </w:p>
          <w:p>
            <w:pPr>
              <w:pStyle w:val="Normal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 писателях и литературных геро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mazing, appearance, author, bookworm, detective, emotional, event, extraordinary, faithful, gossip, inspire, intelligent, investigation, loyal, mysterious, neat, psychology, science fiction, typical, a suspense story, at first glance, solve the mystery case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новой лексикой по теме «Литература»</w:t>
            </w:r>
          </w:p>
          <w:p>
            <w:pPr>
              <w:pStyle w:val="Style20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чтения текстов о писателях приключенческого жанра</w:t>
            </w:r>
          </w:p>
          <w:p>
            <w:pPr>
              <w:pStyle w:val="Style20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 писателях и литературных героя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.</w:t>
            </w:r>
          </w:p>
          <w:p>
            <w:pPr>
              <w:pStyle w:val="Style20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ческому материалу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 (уч. – стр. 1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заметку в газету о своем любимом писател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ет в речи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1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заметку в газету о своем любимом писател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.</w:t>
            </w:r>
          </w:p>
          <w:p>
            <w:pPr>
              <w:pStyle w:val="Style20"/>
              <w:numPr>
                <w:ilvl w:val="0"/>
                <w:numId w:val="1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м классику. Обучение чтению и диалогической речи. (уч. – стр. 1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художественной литературы на английском языке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диалога на основе прочита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dventure, bush, cave/ explorer, journey, nephew, polo, raft, rock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, 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художественный текст на английском языке</w:t>
            </w:r>
          </w:p>
          <w:p>
            <w:pPr>
              <w:pStyle w:val="Style20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пересказ текста по невербальным опор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юзы в придаточных времени (уч. – стр. 1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констр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писания прошедших действий; союзов в придаточных времени</w:t>
            </w:r>
          </w:p>
          <w:p>
            <w:pPr>
              <w:pStyle w:val="Normal"/>
              <w:numPr>
                <w:ilvl w:val="0"/>
                <w:numId w:val="1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описания сюжета книги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 Simple/ used to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оюзы в придаточных време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 и использует в речи конструкц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писания повторяющихся действий в прошлом</w:t>
            </w:r>
          </w:p>
          <w:p>
            <w:pPr>
              <w:pStyle w:val="Style20"/>
              <w:numPr>
                <w:ilvl w:val="0"/>
                <w:numId w:val="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излагает сюжет книги в письменной форм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</w:t>
            </w:r>
          </w:p>
          <w:p>
            <w:pPr>
              <w:pStyle w:val="Style20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 – рассказ о реальных событиях (уч. – стр. 2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, основанных на реальных событиях</w:t>
            </w:r>
          </w:p>
          <w:p>
            <w:pPr>
              <w:pStyle w:val="Normal"/>
              <w:numPr>
                <w:ilvl w:val="0"/>
                <w:numId w:val="3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умений коллективно составлять расска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onfused, cosy, crawl, gasp, gust of wind, power cut, relieved, reply, sigh, sleepy, snore, snooze, trip, whisper, yawn, a flash of lightning, be fast aslee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Магазины»</w:t>
            </w:r>
          </w:p>
          <w:p>
            <w:pPr>
              <w:pStyle w:val="Style20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на слух  текст с выборочным пониманием заданной информации.</w:t>
            </w:r>
          </w:p>
          <w:p>
            <w:pPr>
              <w:pStyle w:val="Style20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свой микрорайо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numPr>
                <w:ilvl w:val="0"/>
                <w:numId w:val="2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 Осознает возможность самореализации средствами иностранного язык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– текст об ирландских сказителях (уч. – стр. 2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наний об ирландском фольклоре.</w:t>
            </w:r>
          </w:p>
          <w:p>
            <w:pPr>
              <w:pStyle w:val="Normal"/>
              <w:numPr>
                <w:ilvl w:val="0"/>
                <w:numId w:val="2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кратко излагать народную сказку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ast, entertain, fairy, folk tale, giant, incredible, treasure, noble, obstacle, overcome, saint, upset, valu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дает информационной и социокультурной компетенцией </w:t>
            </w:r>
          </w:p>
          <w:p>
            <w:pPr>
              <w:pStyle w:val="Style20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и устно описывает на выбор русскую народную сказ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20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по иллюстрациям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</w:t>
            </w:r>
          </w:p>
          <w:p>
            <w:pPr>
              <w:pStyle w:val="Style20"/>
              <w:numPr>
                <w:ilvl w:val="0"/>
                <w:numId w:val="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40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событиях в прошлом. (уч. – стр. 2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-обмена мнениями на базе повествования о событиях в прошлом</w:t>
            </w:r>
          </w:p>
          <w:p>
            <w:pPr>
              <w:pStyle w:val="Normal"/>
              <w:numPr>
                <w:ilvl w:val="0"/>
                <w:numId w:val="18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оизносить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 my goodness! You’ll never guess what happened to me!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обмен мнениями на базе повествования о событиях в прошлом.</w:t>
            </w:r>
          </w:p>
          <w:p>
            <w:pPr>
              <w:pStyle w:val="Style20"/>
              <w:numPr>
                <w:ilvl w:val="0"/>
                <w:numId w:val="6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рименять правила чтения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также звуков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</w:t>
            </w:r>
          </w:p>
          <w:p>
            <w:pPr>
              <w:pStyle w:val="Style2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и толерантность к другим культурам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рвилльское привидение по О.Уальду. Обучение чтению. (уч. – стр. 2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чтения художественного текста и составления диалога на основе прочитанного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ом чтения художественного текста.</w:t>
            </w:r>
          </w:p>
          <w:p>
            <w:pPr>
              <w:pStyle w:val="Style20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диалог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20"/>
              <w:numPr>
                <w:ilvl w:val="0"/>
                <w:numId w:val="2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2. (уч. – стр. 2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Литература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2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Литература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 «Литература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2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2 модуля, выбор грамматически правильного высказывания, выбор сочетаемости лексических единиц, работа с текс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2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 xml:space="preserve">ВНЕШНОСТЬ И ХАРАКТЕР (1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сов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Хобби», «Характер».  Обучение чтению – статья из молодежного журнала (уч. – стр. 26-2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ладение новыми лексическими единицами по теме «Хобби», «Характер». </w:t>
            </w:r>
          </w:p>
          <w:p>
            <w:pPr>
              <w:pStyle w:val="Style20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аутентичных текстов об увлечениях детей</w:t>
            </w:r>
          </w:p>
          <w:p>
            <w:pPr>
              <w:pStyle w:val="Style20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распознавать и употреблять в речи многозначные сло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fraid, award, career, complain, creative, curious, daring, detail, design, determined, drive, enthusiasm, fencing, go-kart, imaginative, jealous, knitting, sewing, success, set up, try out, be in charge, pay attention (to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ногозначные слов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речи изученные ранее и новые слова по теме «Хобби», «Характер».  </w:t>
            </w:r>
          </w:p>
          <w:p>
            <w:pPr>
              <w:pStyle w:val="Style20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спознавать и использовать в речи многозначные слова.</w:t>
            </w:r>
          </w:p>
          <w:p>
            <w:pPr>
              <w:pStyle w:val="Style20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 об увлечениях подростк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20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20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ловарем (распознавание значений многозначных слов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местоимения и наречия. Обучение монологической речи и письму. (уч. – стр. 26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распознавания и использования в речи относительных местоимений и наречий.</w:t>
            </w:r>
          </w:p>
          <w:p>
            <w:pPr>
              <w:pStyle w:val="Style20"/>
              <w:numPr>
                <w:ilvl w:val="0"/>
                <w:numId w:val="2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монолог-сообщение о своих увлечениях на основе прочитанного.</w:t>
            </w:r>
          </w:p>
          <w:p>
            <w:pPr>
              <w:pStyle w:val="Style20"/>
              <w:numPr>
                <w:ilvl w:val="0"/>
                <w:numId w:val="25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вие умений писа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тересном сверстнике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ive pronouns/ Adverbs (Относительные местоимения и наречи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делать сообщение монологического характера о своих увлечениях</w:t>
            </w:r>
          </w:p>
          <w:p>
            <w:pPr>
              <w:pStyle w:val="Style20"/>
              <w:numPr>
                <w:ilvl w:val="0"/>
                <w:numId w:val="2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относительные местоимения и наречия.</w:t>
            </w:r>
          </w:p>
          <w:p>
            <w:pPr>
              <w:pStyle w:val="Style20"/>
              <w:numPr>
                <w:ilvl w:val="0"/>
                <w:numId w:val="27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ш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тересном сверстнике (по плану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ет письменный текст.</w:t>
            </w:r>
          </w:p>
          <w:p>
            <w:pPr>
              <w:pStyle w:val="Style20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лексики по теме «Внешность». Обучение чтению – диалог: после спектакля в школьном театре (уч. – стр.2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Внешность» в связной речи.</w:t>
            </w:r>
          </w:p>
          <w:p>
            <w:pPr>
              <w:pStyle w:val="Style20"/>
              <w:numPr>
                <w:ilvl w:val="0"/>
                <w:numId w:val="2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чтения текста вслух (техника чтения)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aby, blond(e), cute, pigtail, plump, pretty, scar, slim, ugly, in his/her late/early thirties, of medium heigh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Внешность»</w:t>
            </w:r>
          </w:p>
          <w:p>
            <w:pPr>
              <w:pStyle w:val="Style20"/>
              <w:numPr>
                <w:ilvl w:val="0"/>
                <w:numId w:val="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; читает текст, используя навыки ознакомительного и поискового чтения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20"/>
              <w:numPr>
                <w:ilvl w:val="0"/>
                <w:numId w:val="1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работать со словарем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ми англо-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чной детской литератур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причастия настоящего и прошедшего времени; порядок имен прилагательных в функции определения. (уч. – стр. 2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использования в речи причастия настоящего и прошедшего времени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спользования в речи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писывать любимого литературного героя (по плану)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: описание внешности и характе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rticipl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ричастия настоящего и прошедшего времен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r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djectiv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орядок имен прилагательных в функции определения)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: описание внешности, характера</w:t>
            </w:r>
          </w:p>
          <w:p>
            <w:pPr>
              <w:pStyle w:val="Style20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причастия настоящего и прошедшего времени, порядок имен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любимого литературного героя по план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numPr>
                <w:ilvl w:val="0"/>
                <w:numId w:val="1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ланировать речевое и неречевое поведение </w:t>
            </w:r>
          </w:p>
          <w:p>
            <w:pPr>
              <w:pStyle w:val="Style20"/>
              <w:numPr>
                <w:ilvl w:val="0"/>
                <w:numId w:val="1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труктурировать письменный текс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ми англо-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чной детской литератур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(текст о С. У. Хокинге), письменной и монологической речи. (уч. – стр. 3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чтения аутентичных текстов.</w:t>
            </w:r>
          </w:p>
          <w:p>
            <w:pPr>
              <w:pStyle w:val="Style20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рассказ об удивительном челове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give away/back/ u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,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рассказ об удивительном человеке в письменной и устной форме .</w:t>
            </w:r>
          </w:p>
          <w:p>
            <w:pPr>
              <w:pStyle w:val="Style20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, находит в тексте запрашиваемую информаци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и уважительно к людям с ОВ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жи лондонского Тауэра.  Обучение чтению и аудированию. (уч. – стр. 3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умений просмотрового, поискового чтения.</w:t>
            </w:r>
          </w:p>
          <w:p>
            <w:pPr>
              <w:pStyle w:val="Style20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аудирования с пониманием заданной информации</w:t>
            </w:r>
          </w:p>
          <w:p>
            <w:pPr>
              <w:pStyle w:val="Style20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ложения прочитанного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med forces, bodyguard, duty, guard, guide, occasion, prisoner, site, striking, take care (of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ет прочитанное.</w:t>
            </w:r>
          </w:p>
          <w:p>
            <w:pPr>
              <w:pStyle w:val="Style20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на слух заданную информацию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уважение к людям разных профессий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 говорение чтению – статья о свободном времени российский подростков (уч. – стр. 5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давать оценочные суждения на основе прочитанного</w:t>
            </w:r>
          </w:p>
          <w:p>
            <w:pPr>
              <w:pStyle w:val="Style20"/>
              <w:numPr>
                <w:ilvl w:val="0"/>
                <w:numId w:val="1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текст о школьных кружках и секци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ет оценочные суждения на основе прочитанного</w:t>
            </w:r>
          </w:p>
          <w:p>
            <w:pPr>
              <w:pStyle w:val="Style20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текст о школьных кружках и секц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стремление к совершенствованию собственной культуры</w:t>
            </w:r>
          </w:p>
          <w:p>
            <w:pPr>
              <w:pStyle w:val="Style20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активной жизненной позици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б увлечениях/ работе Обучение диалогической речи. (уч. – стр. 3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диалог.</w:t>
            </w:r>
          </w:p>
          <w:p>
            <w:pPr>
              <w:pStyle w:val="Style20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на основе прочитанного.</w:t>
            </w:r>
          </w:p>
          <w:p>
            <w:pPr>
              <w:pStyle w:val="Style20"/>
              <w:numPr>
                <w:ilvl w:val="0"/>
                <w:numId w:val="12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зличать и произносить звуки /е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wyer; 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на основе прочитанного.</w:t>
            </w:r>
          </w:p>
          <w:p>
            <w:pPr>
              <w:pStyle w:val="Style20"/>
              <w:numPr>
                <w:ilvl w:val="0"/>
                <w:numId w:val="32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азличает и произносит звуки /е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ет возможность самореализации средствами иностранного </w:t>
            </w:r>
          </w:p>
          <w:p>
            <w:pPr>
              <w:pStyle w:val="Style20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ает людей разных профессий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о времена королевы Виктории. Обучение усной и письменной речи (уч. – стр. 3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высказывание по тексту, опираясь на тезисы.</w:t>
            </w:r>
          </w:p>
          <w:p>
            <w:pPr>
              <w:pStyle w:val="Style20"/>
              <w:numPr>
                <w:ilvl w:val="0"/>
                <w:numId w:val="2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связный текст на основе собранной информации о детском труде в России в 19 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с использованием эмоционально-оценочных суждений.</w:t>
            </w:r>
          </w:p>
          <w:p>
            <w:pPr>
              <w:pStyle w:val="Style20"/>
              <w:numPr>
                <w:ilvl w:val="0"/>
                <w:numId w:val="1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детском труде в России в 19 ве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труктурировать письменный текст.</w:t>
            </w:r>
          </w:p>
          <w:p>
            <w:pPr>
              <w:pStyle w:val="Style20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дает навыками работы с информацией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3. (уч. – стр. 3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3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3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3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3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СРЕДСТВА МАССОВОЙ ИНФОРМАЦИИ (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Средства массовой информации». (уч. – стр. 36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Средства массовой информации»</w:t>
            </w:r>
          </w:p>
          <w:p>
            <w:pPr>
              <w:pStyle w:val="Style20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ть содержание текста по заголовку; читать новостные заметки с Интернет-сай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horoscope, nursery rhyme, panic, porridge, break a record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Средства массовой информации»</w:t>
            </w:r>
          </w:p>
          <w:p>
            <w:pPr>
              <w:pStyle w:val="Style20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заголовку</w:t>
            </w:r>
          </w:p>
          <w:p>
            <w:pPr>
              <w:pStyle w:val="Style20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новостные заметки с Интернет-сай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льзоваться словарем</w:t>
            </w:r>
          </w:p>
          <w:p>
            <w:pPr>
              <w:pStyle w:val="Normal"/>
              <w:numPr>
                <w:ilvl w:val="0"/>
                <w:numId w:val="1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й идентичности лич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говорению и письму (уч. – стр. 3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распознавать и употреблять в речи глаголы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1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ередавать содержание прочитанного с опорой на тезисы (новостные заметки).</w:t>
            </w:r>
          </w:p>
          <w:p>
            <w:pPr>
              <w:pStyle w:val="Style20"/>
              <w:numPr>
                <w:ilvl w:val="0"/>
                <w:numId w:val="1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новостные заметки о родном кра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использует в речи глаголы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2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 содержание новостных заметок с опорой на тезисы.</w:t>
            </w:r>
          </w:p>
          <w:p>
            <w:pPr>
              <w:pStyle w:val="Style20"/>
              <w:numPr>
                <w:ilvl w:val="0"/>
                <w:numId w:val="1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новостные заметки о родном кра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языковые явления с родным языком при изучении грамма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й идентичности лич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моции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: диалог о невероятном событии (уч. – стр. 3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моции»</w:t>
            </w:r>
          </w:p>
          <w:p>
            <w:pPr>
              <w:pStyle w:val="Style20"/>
              <w:numPr>
                <w:ilvl w:val="0"/>
                <w:numId w:val="1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ести интервью о событ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excited, interested, sad, shocked, surprised, worried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hrasal verbs (go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Эмоции»</w:t>
            </w:r>
          </w:p>
          <w:p>
            <w:pPr>
              <w:pStyle w:val="Style20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расспрос о событ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ast Simple vs. Past Continuo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устной речи.   (уч. – стр. 3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бразовывать и использовать в связной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0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общать новость и реагировать на нов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 vs. Past Continuou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н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 vs. Past Continuous. </w:t>
            </w:r>
          </w:p>
          <w:p>
            <w:pPr>
              <w:pStyle w:val="Normal"/>
              <w:numPr>
                <w:ilvl w:val="0"/>
                <w:numId w:val="2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бщать новость и реагировать на нов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говорению и аудированию: новостная заметка об экологическом кружке. (уч. – стр. 4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ознакомительного и изучающего чтения новостных заметок.</w:t>
            </w:r>
          </w:p>
          <w:p>
            <w:pPr>
              <w:pStyle w:val="Style20"/>
              <w:numPr>
                <w:ilvl w:val="0"/>
                <w:numId w:val="3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онимать на слух основное содержание, выборочную информацию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eremony, mayor, nature, pollution, stray anima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полилог о событии.</w:t>
            </w:r>
          </w:p>
          <w:p>
            <w:pPr>
              <w:pStyle w:val="Style20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на слух текст.</w:t>
            </w:r>
          </w:p>
          <w:p>
            <w:pPr>
              <w:pStyle w:val="Style20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новостную замет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информационной культурой, толе-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тностью и уважением к разным вкусам и точкам зр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ы для подростков в Великобритании. Обучение чтению, письму и говорению. (уч. – стр. 4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аутентичных текстов о британских журналах для подростков.</w:t>
            </w:r>
          </w:p>
          <w:p>
            <w:pPr>
              <w:pStyle w:val="Style20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полилог в связи с прочитанным.</w:t>
            </w:r>
          </w:p>
          <w:p>
            <w:pPr>
              <w:pStyle w:val="Style20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отчет о результатах опроса в классе о любимых журналах для подрост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ttractive, beauty, celebrity, glossy, off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  о британских журналах для подростков.</w:t>
            </w:r>
          </w:p>
          <w:p>
            <w:pPr>
              <w:pStyle w:val="Style20"/>
              <w:numPr>
                <w:ilvl w:val="0"/>
                <w:numId w:val="1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полилог в связи с прочитанным.</w:t>
            </w:r>
          </w:p>
          <w:p>
            <w:pPr>
              <w:pStyle w:val="Style20"/>
              <w:numPr>
                <w:ilvl w:val="0"/>
                <w:numId w:val="1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отчет о результатах опро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делять нужную информацию.</w:t>
            </w:r>
          </w:p>
          <w:p>
            <w:pPr>
              <w:pStyle w:val="Style20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в себе национальное самосоз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е в сочетании с уважением и толерантностью к другим культу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В программы для совместного просмотра. Обучение диалогической речи. (уч. – стр. 4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 прогнозировать содержание текста.</w:t>
            </w:r>
          </w:p>
          <w:p>
            <w:pPr>
              <w:pStyle w:val="Style20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вит навык вести диалог-побуждение к действию (выбор ТВ программы для совместного просмотра)</w:t>
            </w:r>
          </w:p>
          <w:p>
            <w:pPr>
              <w:pStyle w:val="Style20"/>
              <w:numPr>
                <w:ilvl w:val="0"/>
                <w:numId w:val="22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вит навык произношен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æ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usic show, police drama, wildlife documentary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able, -ible, -ent: упр. 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 побуждение к действию (выбор ТВ программы для совместного просмотра)</w:t>
            </w:r>
          </w:p>
          <w:p>
            <w:pPr>
              <w:pStyle w:val="Style20"/>
              <w:numPr>
                <w:ilvl w:val="0"/>
                <w:numId w:val="12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æ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  <w:p>
            <w:pPr>
              <w:pStyle w:val="Style20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.</w:t>
            </w:r>
          </w:p>
          <w:p>
            <w:pPr>
              <w:pStyle w:val="Style20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предлагает идею, выражает согласие/несогласие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аудированию: текст о студенческой радиостанции (уч. – стр. 4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ть содержание текста и использовать разные техники чтения при работе с ним.</w:t>
            </w:r>
          </w:p>
          <w:p>
            <w:pPr>
              <w:pStyle w:val="Style20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нимать речь на слух.</w:t>
            </w:r>
          </w:p>
          <w:p>
            <w:pPr>
              <w:pStyle w:val="Style20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радиопрограмму о школьных новост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pus, chart, hit, equipment, experience, journalist, inform, presenter, review, break dow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и использует различные техники чтения при работе с текстом.</w:t>
            </w:r>
          </w:p>
          <w:p>
            <w:pPr>
              <w:pStyle w:val="Style20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речь на слух (текст о радиостанци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ставляет и презентует радиопрограмм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.</w:t>
            </w:r>
          </w:p>
          <w:p>
            <w:pPr>
              <w:pStyle w:val="Style20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научно-исследовательскую работу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42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реативностью и эмпат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4. (уч. – стр. 4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4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4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4 модуля, выбор грам. правильного высказывания, выбор сочетаем-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4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ТЕХНИЧЕСКИЙ ПРОГРЕСС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: тексты детей о будущем. 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Future Simple Tens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– стр. 46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20"/>
              <w:numPr>
                <w:ilvl w:val="0"/>
                <w:numId w:val="2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знакомительного и просмотрового чтения (тексты детей о будущем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lieve, cause, exist, fuel, mini-submarine, petrol, traffic jam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ознакомительного и просмотрового чтения.</w:t>
            </w:r>
          </w:p>
          <w:p>
            <w:pPr>
              <w:pStyle w:val="Style20"/>
              <w:numPr>
                <w:ilvl w:val="0"/>
                <w:numId w:val="1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поминать новые слова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будущее время. Обучение устной и письменной речи (уч. – стр. 4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1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обсуждать прочитанное, вести диалог-расспрос на баз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1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текст о прогнозах на будущее (по образц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 (look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ет прочитанное и ведет диалог-расспрос на баз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20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текст о прогнозах на будущее по образц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2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ланирования и целеполагания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ытывает познавательные интересы к </w:t>
            </w:r>
          </w:p>
          <w:p>
            <w:pPr>
              <w:pStyle w:val="Style20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лектронные приборы». Обучение чтению. (уч. – стр. 48, стр. 3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лектронные приборы».</w:t>
            </w:r>
          </w:p>
          <w:p>
            <w:pPr>
              <w:pStyle w:val="Style20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огнозировать содержание текста (диалог об электронной игрушке) и понимать на слух заданную информ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ffection, button, computerize, file, hungry, press, store, text message, clean up, have a poi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изученные ранее и новые слова по теме «Электронные приборы».</w:t>
            </w:r>
          </w:p>
          <w:p>
            <w:pPr>
              <w:pStyle w:val="Style20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на слух необходимую информацию.</w:t>
            </w:r>
          </w:p>
          <w:p>
            <w:pPr>
              <w:pStyle w:val="Style20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 (диалог об электронной игрушке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и перерабатывать текст.</w:t>
            </w:r>
          </w:p>
          <w:p>
            <w:pPr>
              <w:pStyle w:val="Style20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14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ля выражения будущего времени. Придаточные условия 0 и 1 типа. Обучение говорению и аудированию. (уч. – стр. 4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оподчинённых предложениях с придаточными времени и условия</w:t>
            </w:r>
          </w:p>
          <w:p>
            <w:pPr>
              <w:pStyle w:val="Style20"/>
              <w:numPr>
                <w:ilvl w:val="0"/>
                <w:numId w:val="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ыражать согласие и несогласие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рекламу и анкету об использовании электронных устрой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ормы для выражения будущего времен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условия 0 и 1 тип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оподчинённых предложениях с придаточными времени и условия </w:t>
            </w:r>
          </w:p>
          <w:p>
            <w:pPr>
              <w:pStyle w:val="Style20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согласие и несогласие</w:t>
            </w:r>
          </w:p>
          <w:p>
            <w:pPr>
              <w:pStyle w:val="Style20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ламу и анкету об использовании электронных устройст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  <w:p>
            <w:pPr>
              <w:pStyle w:val="Style20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нформаци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письму – статья о дистанционном обучении. (уч. – стр. 50, стр. 3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ующего и изучающего чтения (статья о дистанционном обучении).</w:t>
            </w:r>
          </w:p>
          <w:p>
            <w:pPr>
              <w:pStyle w:val="Style20"/>
              <w:numPr>
                <w:ilvl w:val="0"/>
                <w:numId w:val="2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ыражать мнение по проблеме (за и против)</w:t>
            </w:r>
          </w:p>
          <w:p>
            <w:pPr>
              <w:pStyle w:val="Style20"/>
              <w:numPr>
                <w:ilvl w:val="0"/>
                <w:numId w:val="2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исать эссе, выражая различные точки з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have, inspiration, lecture, motivate, repla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о дистанционном обучении.</w:t>
            </w:r>
          </w:p>
          <w:p>
            <w:pPr>
              <w:pStyle w:val="Style20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мнение по проблеме.</w:t>
            </w:r>
          </w:p>
          <w:p>
            <w:pPr>
              <w:pStyle w:val="Style20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эссе, выражая различные точки зр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1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ет уважение и толерантность к различным точкам зр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говорению и письму – текст о высоких технологиях. (уч. – стр. 51, стр. 3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рогнозировать содержание текста с опорой на диаграмму.</w:t>
            </w:r>
          </w:p>
          <w:p>
            <w:pPr>
              <w:pStyle w:val="Style20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излагать прочитанное с опорой на диаграмму.</w:t>
            </w:r>
          </w:p>
          <w:p>
            <w:pPr>
              <w:pStyle w:val="Style20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анкету-опросник по проблеме «Техника в моей жизн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fford, digital music player, games console, hi-fi system, high-tech, increase, innovation, percentage, receiv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и излагает прочитанное с опорой на диаграмму.</w:t>
            </w:r>
          </w:p>
          <w:p>
            <w:pPr>
              <w:pStyle w:val="Style20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нкету-опросник по проблеме «Техника в моей жизн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диаграммы в качестве опор при устном сообщен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говорению и письму – текст о музее космоса (уч. – стр.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бсуждать прочитанное – текст о музее космоса.</w:t>
            </w:r>
          </w:p>
          <w:p>
            <w:pPr>
              <w:pStyle w:val="Style20"/>
              <w:numPr>
                <w:ilvl w:val="0"/>
                <w:numId w:val="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писывать предполагаемую будущую жизн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ет прочитанное.</w:t>
            </w:r>
          </w:p>
          <w:p>
            <w:pPr>
              <w:pStyle w:val="Style20"/>
              <w:numPr>
                <w:ilvl w:val="0"/>
                <w:numId w:val="1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предполагаемой жизни в будуще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20"/>
              <w:numPr>
                <w:ilvl w:val="0"/>
                <w:numId w:val="2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основную мысль, главные фак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19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гордость за достижения отечественной науки и техн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– инструкции. (уч. – стр. 5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давать и запрашивать инструкции</w:t>
            </w:r>
          </w:p>
          <w:p>
            <w:pPr>
              <w:pStyle w:val="Style20"/>
              <w:numPr>
                <w:ilvl w:val="0"/>
                <w:numId w:val="2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nnect to the Internet, click on “send”, select an email addr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 и дает инструкции</w:t>
            </w:r>
          </w:p>
          <w:p>
            <w:pPr>
              <w:pStyle w:val="Style20"/>
              <w:numPr>
                <w:ilvl w:val="0"/>
                <w:numId w:val="29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речевое и неречевое поведение</w:t>
            </w:r>
          </w:p>
          <w:p>
            <w:pPr>
              <w:pStyle w:val="Style20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2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культурой поведения через освоение норм этикета: умеет запрашивать и давать инструкции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: текст о симуляторах реальности. (уч. стр. – 5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о симуляторах реальности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образования прилагательных от существительных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ous, -y, -al, -ful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умение делать сообщение в связи с прочитанным на основе эмоционально-оценочных суждений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ckpit, develop, fault, flight simulator, function, simulate, train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ообразование: прилагат. от существит. с 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-ous, -y, -al,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fu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ы о симуляторах реальности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прилагательные от существительных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ous, -y, -al, -ful</w:t>
            </w:r>
          </w:p>
          <w:p>
            <w:pPr>
              <w:pStyle w:val="Style20"/>
              <w:numPr>
                <w:ilvl w:val="0"/>
                <w:numId w:val="2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ет сообщение в связи с прочитанным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20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в тексте главные факты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20"/>
              <w:numPr>
                <w:ilvl w:val="0"/>
                <w:numId w:val="93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5. (уч. – стр. 54, РТ – стр. 33-3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5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5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6 по теме «Технический прогресс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5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5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5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. РАЗВЛЕЧЕНИЯ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Развлечения». Обучение чтению. (уч. – стр. 56-5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Развлечения»</w:t>
            </w:r>
          </w:p>
          <w:p>
            <w:pPr>
              <w:pStyle w:val="Style20"/>
              <w:numPr>
                <w:ilvl w:val="0"/>
                <w:numId w:val="1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с интернет-сайтов парков развлеч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plore, mansion, go on a rocket journey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 on a water rid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 souvenir shopp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ake hands with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ake a stro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упр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 понимает тексты с интернет-сайтов парков развлечений.</w:t>
            </w:r>
          </w:p>
          <w:p>
            <w:pPr>
              <w:pStyle w:val="Style20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слова и выражения по теме «Развлечения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по иллюстрациям и ключевым словам/началу текста, устанавливать смысловые соответствия при восприятии речи на слу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Обучение говорению и письму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ч. –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использования в речи грамматическо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</w:p>
          <w:p>
            <w:pPr>
              <w:pStyle w:val="Style20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сообщение о тематическом парке на основе прочитанного.</w:t>
            </w:r>
          </w:p>
          <w:p>
            <w:pPr>
              <w:pStyle w:val="Style20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рекламу парка развлеч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l/tru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: c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использует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2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ообщение о тематическом парке на основе прочитанного.</w:t>
            </w:r>
          </w:p>
          <w:p>
            <w:pPr>
              <w:pStyle w:val="Style20"/>
              <w:numPr>
                <w:ilvl w:val="0"/>
                <w:numId w:val="2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рекламу парка развлечений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структура описания тематических парков развлечений.</w:t>
            </w:r>
          </w:p>
          <w:p>
            <w:pPr>
              <w:pStyle w:val="Style20"/>
              <w:numPr>
                <w:ilvl w:val="0"/>
                <w:numId w:val="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Занятия в лагере», обучение чтению и диалогической речи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58-5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Занятия в лагере»</w:t>
            </w:r>
          </w:p>
          <w:p>
            <w:pPr>
              <w:pStyle w:val="Style20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твечать на приглашение согласием или отказом</w:t>
            </w:r>
          </w:p>
          <w:p>
            <w:pPr>
              <w:pStyle w:val="Style20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чтения: диалог о предстоящих каникулах в детском лагер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ok, survive, teen camp, tree hous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eb page, have acting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lasses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лексикой по теме «Занятия в лагере»</w:t>
            </w:r>
          </w:p>
          <w:p>
            <w:pPr>
              <w:pStyle w:val="Style20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ет на приглашение согласием или отказом.</w:t>
            </w:r>
          </w:p>
          <w:p>
            <w:pPr>
              <w:pStyle w:val="Style20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наречия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говорению, аудированию и письму (уч. - стр. 5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5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й распознавать и употреблять в речи нареч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already/yet/just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r/never/before)</w:t>
            </w:r>
          </w:p>
          <w:p>
            <w:pPr>
              <w:pStyle w:val="Style20"/>
              <w:numPr>
                <w:ilvl w:val="0"/>
                <w:numId w:val="2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ести диалог о подготовке к отдыху в летнем лагере.</w:t>
            </w:r>
          </w:p>
          <w:p>
            <w:pPr>
              <w:pStyle w:val="Style20"/>
              <w:numPr>
                <w:ilvl w:val="0"/>
                <w:numId w:val="2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список выполненных дел перед отъездо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lready/yet/just/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ver/never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fore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. 5, 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наречия Present Perfect</w:t>
            </w:r>
          </w:p>
          <w:p>
            <w:pPr>
              <w:pStyle w:val="Style20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о подготовке к отдыху в летнем лагере.</w:t>
            </w:r>
          </w:p>
          <w:p>
            <w:pPr>
              <w:pStyle w:val="Style20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список выполненных дел перед отъездо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1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 и говорению: открытка другу с отдыха. (уч. – стр. 6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чтения (открытка другу с отдыха).</w:t>
            </w:r>
          </w:p>
          <w:p>
            <w:pPr>
              <w:pStyle w:val="Style20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по телефону на основе прочитанного.</w:t>
            </w:r>
          </w:p>
          <w:p>
            <w:pPr>
              <w:pStyle w:val="Style20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исать открытку другу с отды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air-raising, sail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ater skiing, wave riding, get back, go sunbathing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udy Skill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Язык описаний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спользование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прилагательных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s gone/has be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.</w:t>
            </w:r>
          </w:p>
          <w:p>
            <w:pPr>
              <w:pStyle w:val="Style20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Открытку другу с отдыха.</w:t>
            </w:r>
          </w:p>
          <w:p>
            <w:pPr>
              <w:pStyle w:val="Style20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по телефону на основе прочитанного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20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 с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м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м. Обучение чтению и диалогической речи: парки развлечений (уч. – стр. 6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рогнозировать содержание текста и ознакомительного чтения (статья о парках развлечений).</w:t>
            </w:r>
          </w:p>
          <w:p>
            <w:pPr>
              <w:pStyle w:val="Style20"/>
              <w:numPr>
                <w:ilvl w:val="0"/>
                <w:numId w:val="3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ов пересказа текста о парках развлечений по плану.</w:t>
            </w:r>
          </w:p>
          <w:p>
            <w:pPr>
              <w:pStyle w:val="Style20"/>
              <w:numPr>
                <w:ilvl w:val="0"/>
                <w:numId w:val="3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образовывать и использовать в речи прилагательные с отрицательным значение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lanced, bone, brick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riving licenс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un)forgettable, fossil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ossible, responsibl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ectacular, toffee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pple, find out, go on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safari treck, take a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ide on a roller coas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 прилаг-е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.знач-ем с пристав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', il', im', in', ir'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текстом, извлекать требуемую информацию</w:t>
            </w:r>
          </w:p>
          <w:p>
            <w:pPr>
              <w:pStyle w:val="Style20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ересказывать текст по плану.</w:t>
            </w:r>
          </w:p>
          <w:p>
            <w:pPr>
              <w:pStyle w:val="Style20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ет и использует в речи прилагательные с отрицательным значение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20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22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являет уважение к традициям 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ычаям как части культуры разных стран м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ирование места в летнем лагере. Обучение диалогической речи (уч.  – стр. 6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заказывать путевку в летний лагерь.</w:t>
            </w:r>
          </w:p>
          <w:p>
            <w:pPr>
              <w:pStyle w:val="Style20"/>
              <w:numPr>
                <w:ilvl w:val="0"/>
                <w:numId w:val="5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ɜ: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serve a place, there aren’t any places lef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nd a deposi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казывать путевку в летний лагерь.</w:t>
            </w:r>
          </w:p>
          <w:p>
            <w:pPr>
              <w:pStyle w:val="Style20"/>
              <w:numPr>
                <w:ilvl w:val="0"/>
                <w:numId w:val="17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 ɜ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</w:t>
            </w:r>
          </w:p>
          <w:p>
            <w:pPr>
              <w:pStyle w:val="Normal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поведения через освоение норм этик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: правила поведения в бассейне (уч. – стр. 6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ния содержания текста по вербальным и невербальным опорам</w:t>
            </w:r>
          </w:p>
          <w:p>
            <w:pPr>
              <w:pStyle w:val="Style20"/>
              <w:numPr>
                <w:ilvl w:val="0"/>
                <w:numId w:val="3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вести беседу о правилах безопасности в бассей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rea, cramp, designa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isplay, diving, life-guard, obey, splash, follow the rules, get into trouble, put sb 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ang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вербальным и невербальным опорам.</w:t>
            </w:r>
          </w:p>
          <w:p>
            <w:pPr>
              <w:pStyle w:val="Style20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беседу о правилах безопасности в бассейн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 при моделировании ситуаций общения</w:t>
            </w:r>
          </w:p>
          <w:p>
            <w:pPr>
              <w:pStyle w:val="Style20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работы с информаци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6. (уч. – стр. 6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6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7 по теме «Развлечения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6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6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ИЗВЕСТНЫЕ ЛЮДИ ТЕАТРА, КИНО, СПОРТА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Знаменитости». Обучение чтению и аудированию. (уч. – стр. 66, РТ – стр. 4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евладение новыми лексическими единицами по теме «Знаменитости».</w:t>
            </w:r>
          </w:p>
          <w:p>
            <w:pPr>
              <w:pStyle w:val="Style20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оискового чтения и аудирования с выборочным пониманием информ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ctor, actress, athle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xpensive, intellig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odel, opera sing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roud, rich, wise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речи новую лексику по теме «Знаменитости» </w:t>
            </w:r>
          </w:p>
          <w:p>
            <w:pPr>
              <w:pStyle w:val="Style20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нимать на слух и читать описания известных люде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аргументировать свой выбор</w:t>
            </w:r>
          </w:p>
          <w:p>
            <w:pPr>
              <w:pStyle w:val="Normal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20"/>
              <w:numPr>
                <w:ilvl w:val="0"/>
                <w:numId w:val="1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прилагательных и наречий. Обучение диалогической и письменной речи (уч. – стр. 6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бразовывать и использовать в связной речи степени сравнения прилагательных. </w:t>
            </w:r>
          </w:p>
          <w:p>
            <w:pPr>
              <w:pStyle w:val="Style20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вести диалог с элементами описания внешности человека</w:t>
            </w:r>
          </w:p>
          <w:p>
            <w:pPr>
              <w:pStyle w:val="Style20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вопросы викторины о знаменитых соотечественник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ative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lative form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степени сравнения прилагательных. </w:t>
            </w:r>
          </w:p>
          <w:p>
            <w:pPr>
              <w:pStyle w:val="Style20"/>
              <w:numPr>
                <w:ilvl w:val="0"/>
                <w:numId w:val="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людей.</w:t>
            </w:r>
          </w:p>
          <w:p>
            <w:pPr>
              <w:pStyle w:val="Style20"/>
              <w:numPr>
                <w:ilvl w:val="0"/>
                <w:numId w:val="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викторину об известных людях стра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Жанры кино». Обучение чтению и говорению. (уч. – стр. 6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Жанры кино».</w:t>
            </w:r>
          </w:p>
          <w:p>
            <w:pPr>
              <w:pStyle w:val="Style20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поискового, изучающего чтения: диалог о фильмах (что посмотреть) </w:t>
            </w:r>
          </w:p>
          <w:p>
            <w:pPr>
              <w:pStyle w:val="Style20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 своих предпочтениях при выборе филь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eepy, stunning, suggestion, according to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новую лексику по теме «Жанры кино»</w:t>
            </w:r>
          </w:p>
          <w:p>
            <w:pPr>
              <w:pStyle w:val="Style20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свои предпочтения при выборе фильма и книг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20"/>
              <w:numPr>
                <w:ilvl w:val="0"/>
                <w:numId w:val="2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 Perfect vs. Past Simpl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исьму.  (уч. – стр. 6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бразовывать и использовать в связной речи Present Perfect в сравнении с Past Simple.</w:t>
            </w:r>
          </w:p>
          <w:p>
            <w:pPr>
              <w:pStyle w:val="Style20"/>
              <w:numPr>
                <w:ilvl w:val="0"/>
                <w:numId w:val="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я умения писать отзыв на фильм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vs. Past Simp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 (turn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ет и использует в связной речи Present Perfect в сравнении с Past Simple.</w:t>
            </w:r>
          </w:p>
          <w:p>
            <w:pPr>
              <w:pStyle w:val="Style20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отзыв на филь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20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ой лексике по теме «Музыка». Обучение чтению и письменной речи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чтения (аннотация на альбом рок-звезды).</w:t>
            </w:r>
          </w:p>
          <w:p>
            <w:pPr>
              <w:pStyle w:val="Style20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вести беседу о любимом музыкальном стиле и вкусах. </w:t>
            </w:r>
          </w:p>
          <w:p>
            <w:pPr>
              <w:pStyle w:val="Style20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составлять аннотацию на любимый музыкальный альбо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st, catchy, genuin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enre, lyrics, rating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ript, sound effects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ice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ы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м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-ние: прилаг. от сущ-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уффикс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ннотацию на музыкальный альбом.</w:t>
            </w:r>
          </w:p>
          <w:p>
            <w:pPr>
              <w:pStyle w:val="Style20"/>
              <w:numPr>
                <w:ilvl w:val="0"/>
                <w:numId w:val="2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беседу о любимом музыкальном направлении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ставляет письменную аннотацию на любимый музыкальный альб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</w:t>
            </w:r>
          </w:p>
          <w:p>
            <w:pPr>
              <w:pStyle w:val="Style20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20"/>
              <w:numPr>
                <w:ilvl w:val="0"/>
                <w:numId w:val="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вид спорта в Англии. Обучение чтению, говорению и письму. (уч. – стр. 7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искового чтения</w:t>
            </w:r>
          </w:p>
          <w:p>
            <w:pPr>
              <w:pStyle w:val="Style20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ересказывать текст на основе тезисов.</w:t>
            </w:r>
          </w:p>
          <w:p>
            <w:pPr>
              <w:pStyle w:val="Style20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статью о самом популярном в России виде спор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ampion, defend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otballer, goalkeep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alpost, oppon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itch, striker team, top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ize, violen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навыки поискового чтения</w:t>
            </w:r>
          </w:p>
          <w:p>
            <w:pPr>
              <w:pStyle w:val="Style20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на основе тезисов.</w:t>
            </w:r>
          </w:p>
          <w:p>
            <w:pPr>
              <w:pStyle w:val="Style20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популярном в России виде спор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20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тезисы, выделяет основную мыс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.</w:t>
            </w:r>
          </w:p>
          <w:p>
            <w:pPr>
              <w:pStyle w:val="Style20"/>
              <w:numPr>
                <w:ilvl w:val="0"/>
                <w:numId w:val="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по теме «Приобретение билетов в кино» (уч. – стр. 7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этикетного характера «Приобретение билетов в кино»</w:t>
            </w:r>
          </w:p>
          <w:p>
            <w:pPr>
              <w:pStyle w:val="Style20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различать звуки /ɜ:/, /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казывать билеты в кино</w:t>
            </w:r>
          </w:p>
          <w:p>
            <w:pPr>
              <w:pStyle w:val="Style20"/>
              <w:numPr>
                <w:ilvl w:val="0"/>
                <w:numId w:val="12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/ɜ:/, /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Normal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культурой поведения через освоение норм этикета при заказе билетов в кино.</w:t>
            </w:r>
          </w:p>
          <w:p>
            <w:pPr>
              <w:pStyle w:val="Style20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ино. Обучение чтению. (уч.  – стр. 7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знакомительного и поискового чтения: текст о музыке кино.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лагать содержание прочитанного, опираясь на тези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company, accordion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ckground, cliché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tract, feeling, mood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ene, sharp, sil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und, spot, violin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ylopho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7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изученным лексико-грамматическим материалом в новых ситуациях общения</w:t>
            </w:r>
          </w:p>
          <w:p>
            <w:pPr>
              <w:pStyle w:val="Style20"/>
              <w:numPr>
                <w:ilvl w:val="0"/>
                <w:numId w:val="217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, опираясь на тези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20"/>
              <w:numPr>
                <w:ilvl w:val="0"/>
                <w:numId w:val="100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главную мысль в текс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1"/>
              </w:numPr>
              <w:tabs>
                <w:tab w:val="clear" w:pos="709"/>
              </w:tabs>
              <w:ind w:left="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.</w:t>
            </w:r>
          </w:p>
          <w:p>
            <w:pPr>
              <w:pStyle w:val="Style20"/>
              <w:numPr>
                <w:ilvl w:val="0"/>
                <w:numId w:val="41"/>
              </w:numPr>
              <w:tabs>
                <w:tab w:val="clear" w:pos="709"/>
              </w:tabs>
              <w:ind w:left="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7. (уч. – стр. 7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7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3"/>
              </w:numPr>
              <w:tabs>
                <w:tab w:val="clear" w:pos="709"/>
                <w:tab w:val="left" w:pos="34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нтрольная работа №8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7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7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 ПРОБЛЕМЫ ЭКОЛОГИИ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Экология». Обучение чтению и говорению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6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кология»</w:t>
            </w:r>
          </w:p>
          <w:p>
            <w:pPr>
              <w:pStyle w:val="Style20"/>
              <w:numPr>
                <w:ilvl w:val="0"/>
                <w:numId w:val="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б экологических проблем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tmosphere, burn, cloud, distance, fog, gather, government, habitat, harmful, heat, industry, kill, lake, land, oxygen, plant species, reduce, sleet, solar power, stream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о всех видах речевой деятельности знакомую и новую лексику по теме «Экология»</w:t>
            </w:r>
          </w:p>
          <w:p>
            <w:pPr>
              <w:pStyle w:val="Style20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б экологических проблем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записи при публичном выступлении.</w:t>
            </w:r>
          </w:p>
          <w:p>
            <w:pPr>
              <w:pStyle w:val="Normal"/>
              <w:numPr>
                <w:ilvl w:val="0"/>
                <w:numId w:val="2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1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 Perfect Continuo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 и письму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 – стр. 7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 связной речи грамматическо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Style20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использовать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</w:p>
          <w:p>
            <w:pPr>
              <w:pStyle w:val="Style20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исать короткую статью об одной из экологических пробл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грамматическое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Style20"/>
              <w:numPr>
                <w:ilvl w:val="0"/>
                <w:numId w:val="2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numPr>
                <w:ilvl w:val="0"/>
                <w:numId w:val="2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краткую статью о проблеме кислотных дождей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льзоваться словарями</w:t>
            </w:r>
          </w:p>
          <w:p>
            <w:pPr>
              <w:pStyle w:val="Style20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ланирования и целеполагания.</w:t>
            </w:r>
          </w:p>
          <w:p>
            <w:pPr>
              <w:pStyle w:val="Style20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смысловые соответствия при восприятии речи на слух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кология». Обучение чтению – диалог о работе в экологическом клубе (уч. – стр. 7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кология»</w:t>
            </w:r>
          </w:p>
          <w:p>
            <w:pPr>
              <w:pStyle w:val="Style20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и изучающего чтения – диалог о работе в экологическом клубе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ecology, gardening gloves, hammer, ladder, nail, rake, recycle, rubbish, spade, watering can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пользовать во всех видах речевой деятельности знакомую и новую лексику по теме «Экология»</w:t>
            </w:r>
          </w:p>
          <w:p>
            <w:pPr>
              <w:pStyle w:val="Style20"/>
              <w:numPr>
                <w:ilvl w:val="0"/>
                <w:numId w:val="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оискового 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.</w:t>
            </w:r>
          </w:p>
          <w:p>
            <w:pPr>
              <w:pStyle w:val="Normal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1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разделительный вопрос, способы выражения долженствования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и письму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бразования и употребления в речи разделительных вопросов.</w:t>
            </w:r>
          </w:p>
          <w:p>
            <w:pPr>
              <w:pStyle w:val="Style20"/>
              <w:numPr>
                <w:ilvl w:val="0"/>
                <w:numId w:val="1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ыражать долженствование</w:t>
            </w:r>
          </w:p>
          <w:p>
            <w:pPr>
              <w:pStyle w:val="Style20"/>
              <w:numPr>
                <w:ilvl w:val="0"/>
                <w:numId w:val="1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списка необходимых де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estion tag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n’t have t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 I give you a hand? No, I can manag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разделительные вопросы</w:t>
            </w:r>
          </w:p>
          <w:p>
            <w:pPr>
              <w:pStyle w:val="Style20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долженствование</w:t>
            </w:r>
          </w:p>
          <w:p>
            <w:pPr>
              <w:pStyle w:val="Style20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писок дел экологической группы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аботу</w:t>
            </w:r>
          </w:p>
          <w:p>
            <w:pPr>
              <w:pStyle w:val="Style20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инять помощь, предложить или отказаться от помощи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 и говорению: содержание животных в неволе. (уч. – стр. 8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аргументировать свою точку зрения в устной и письменной речи</w:t>
            </w:r>
          </w:p>
          <w:p>
            <w:pPr>
              <w:pStyle w:val="Style20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одбирать аргументы к мн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alligator, black bear, camel, parro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ует свою точку зрения в устной речи и на письме</w:t>
            </w:r>
          </w:p>
          <w:p>
            <w:pPr>
              <w:pStyle w:val="Style20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ется мнениями и подбирает аргументы</w:t>
            </w:r>
          </w:p>
          <w:p>
            <w:pPr>
              <w:pStyle w:val="Style20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эссе «Дикие животные дома: за и против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природы в Шотландии. Обучение чтению, говорению, письму, (уч. -  стр.8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изучающего чтения и пересказа – статья о шотландской природе.</w:t>
            </w:r>
          </w:p>
          <w:p>
            <w:pPr>
              <w:pStyle w:val="Style20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описывать природные заповедники Росс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uebell, cliff, deer, donation, flock, garlic, geese, marsh, nature trail, rare, remo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монологическое и письменное высказывание о заповедниках России</w:t>
            </w:r>
          </w:p>
          <w:p>
            <w:pPr>
              <w:pStyle w:val="Style20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о природных заповедниках в Шотланд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«Денежные пожертвования». (уч. – стр. 8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ести диалог этикетного характера.</w:t>
            </w:r>
          </w:p>
          <w:p>
            <w:pPr>
              <w:pStyle w:val="Style20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бразования глаголов от прилагательных при помощи суффикса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  <w:p>
            <w:pPr>
              <w:pStyle w:val="Style20"/>
              <w:numPr>
                <w:ilvl w:val="0"/>
                <w:numId w:val="13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виты произносительные навыки (звуки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)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nk account, cash, cheque, direct debit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ние: глаголы от прилагательных с суффикс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</w:t>
            </w:r>
          </w:p>
          <w:p>
            <w:pPr>
              <w:pStyle w:val="Style20"/>
              <w:numPr>
                <w:ilvl w:val="0"/>
                <w:numId w:val="24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роизносить звуки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</w:p>
          <w:p>
            <w:pPr>
              <w:pStyle w:val="Style20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ует глаголы от прилагательных при помощи суффикса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ет общечеловеческие ценности</w:t>
            </w:r>
          </w:p>
          <w:p>
            <w:pPr>
              <w:pStyle w:val="Style20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 и говорению: текст о пищевой цепи. (уч. – стр. 8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2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а научно-популярного характера</w:t>
            </w:r>
          </w:p>
          <w:p>
            <w:pPr>
              <w:pStyle w:val="Style20"/>
              <w:numPr>
                <w:ilvl w:val="0"/>
                <w:numId w:val="282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ересказывать текст с опорой на схему.</w:t>
            </w:r>
          </w:p>
          <w:p>
            <w:pPr>
              <w:pStyle w:val="Style20"/>
              <w:numPr>
                <w:ilvl w:val="0"/>
                <w:numId w:val="282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схемы цепи пит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acteria, carnivore, compound, consumer, decomposer, energy, extinction, grass, grasshopper, hawk, herbivore, hunt, omnivore, organic, primary, producer, provide, secondary, sunligh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9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научно-популярный текст и пересказывает его с опорой на схему.</w:t>
            </w:r>
          </w:p>
          <w:p>
            <w:pPr>
              <w:pStyle w:val="Style20"/>
              <w:numPr>
                <w:ilvl w:val="0"/>
                <w:numId w:val="269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хему цепи пита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20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8. (уч. – стр. 8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8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9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8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8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8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9. ПОКУПКИ, МАГАЗИНЫ.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Еда. Напитки. Обучение чтению. (уч. – стр.86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новой лексики по теме «Еда. Напитки.</w:t>
            </w:r>
          </w:p>
          <w:p>
            <w:pPr>
              <w:pStyle w:val="Style20"/>
              <w:numPr>
                <w:ilvl w:val="0"/>
                <w:numId w:val="2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текст о здоровом питан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ar, biscuit, can, carton, grains, grilled, herbs, lamb chop, snack, sweets, tuna, wholemeal bread, yoghur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емкости и упак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о всех видах речевой деятельности новые лексические единицы по темам «Еда. Напитки.</w:t>
            </w:r>
          </w:p>
          <w:p>
            <w:pPr>
              <w:pStyle w:val="Style20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здоровом питании, используя навык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выражение значения количества Обучение диалогической речи и письму (уч. - стр.87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ыражать в речи значения количества.</w:t>
            </w:r>
          </w:p>
          <w:p>
            <w:pPr>
              <w:pStyle w:val="Style20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разговор о здоровой пище.</w:t>
            </w:r>
          </w:p>
          <w:p>
            <w:pPr>
              <w:pStyle w:val="Style20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писания своей дие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fier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rasal verbs (take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в речи значения количества</w:t>
            </w:r>
          </w:p>
          <w:p>
            <w:pPr>
              <w:pStyle w:val="Style20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 здоровой пищи</w:t>
            </w:r>
          </w:p>
          <w:p>
            <w:pPr>
              <w:pStyle w:val="Style20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диет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3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numPr>
                <w:ilvl w:val="0"/>
                <w:numId w:val="1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ится к совершенствованию собственной культуры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Покупки, магазины». Обучение чтению, аудированию и говорению. (уч. – стр. 88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новой лексики по теме «Покупки, магазины» </w:t>
            </w:r>
          </w:p>
          <w:p>
            <w:pPr>
              <w:pStyle w:val="Style20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чтения – диалог – сборы в лагерь.</w:t>
            </w:r>
          </w:p>
          <w:p>
            <w:pPr>
              <w:pStyle w:val="Style20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-расспрос о покупка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first aid kit, stationary shop, sunscreen, swimming trunks, swimsui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новую лексику по теме «Покупки, магазины»</w:t>
            </w:r>
          </w:p>
          <w:p>
            <w:pPr>
              <w:pStyle w:val="Style20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расспрос о покупках</w:t>
            </w:r>
          </w:p>
          <w:p>
            <w:pPr>
              <w:pStyle w:val="Style20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диалог о сборах в лагерь, используя навыки поискового чт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лушать с цель выполнения проверки задания</w:t>
            </w:r>
          </w:p>
          <w:p>
            <w:pPr>
              <w:pStyle w:val="Style20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20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, моделируя ситуацию общ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numPr>
                <w:ilvl w:val="0"/>
                <w:numId w:val="2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емится к совершенствованию собственн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ое время Present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равнении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аудированию и диалогической речи (уч. – стр. 89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о всех видах речевой деятельности грамматических врем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Continuous в сравнении с Present Perfect.</w:t>
            </w:r>
          </w:p>
          <w:p>
            <w:pPr>
              <w:pStyle w:val="Style20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о необходимых покупк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Continuous vs. Present Perfec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грамматические време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о необходимых покупк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20"/>
              <w:numPr>
                <w:ilvl w:val="0"/>
                <w:numId w:val="2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, моделируя ситуацию общения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numPr>
                <w:ilvl w:val="0"/>
                <w:numId w:val="2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емится к совершенствованию собственн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Материалы и формы». Обучение чтению, диалогической и письменной речи (уч. - стр. 90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новой лексики по теме «Материалы и формы»</w:t>
            </w:r>
          </w:p>
          <w:p>
            <w:pPr>
              <w:pStyle w:val="Style20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зучающего и поискового чтения – письмо о покупке сувениров. </w:t>
            </w:r>
          </w:p>
          <w:p>
            <w:pPr>
              <w:pStyle w:val="Style20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на основе прочитанного.</w:t>
            </w:r>
          </w:p>
          <w:p>
            <w:pPr>
              <w:pStyle w:val="Style20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написания письма с отдыха другу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ushion, frame, wallet, wood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новую лексику по теме «Материалы и формы»</w:t>
            </w:r>
          </w:p>
          <w:p>
            <w:pPr>
              <w:pStyle w:val="Style20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покупке сувениров и составляет диалог на основе прочитанного.</w:t>
            </w:r>
          </w:p>
          <w:p>
            <w:pPr>
              <w:pStyle w:val="Style20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письмо с отдых другу по план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1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1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содержание будущего письм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собственн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омы и поговорки о еде. Обучение чтению, говорению и письму. (уч. – стр. 91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словарные статьи об идиомах и поговорках.</w:t>
            </w:r>
          </w:p>
          <w:p>
            <w:pPr>
              <w:pStyle w:val="Style20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бсуждения темы на основе прочитанного.</w:t>
            </w:r>
          </w:p>
          <w:p>
            <w:pPr>
              <w:pStyle w:val="Style20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викторину по пословицам и поговоркам, связанным с едой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uch potato, cool as a cucumber, don’t cry over spilt milk, too many cooks spoil the brot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словарные статьи о пословицах и поговорках.</w:t>
            </w:r>
          </w:p>
          <w:p>
            <w:pPr>
              <w:pStyle w:val="Style20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ет темы на основе прочитанного.</w:t>
            </w:r>
          </w:p>
          <w:p>
            <w:pPr>
              <w:pStyle w:val="Style20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викторину по пословицам и поговоркам, связанным с едой.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Style20"/>
              <w:numPr>
                <w:ilvl w:val="0"/>
                <w:numId w:val="2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проектно-исследовательскую работ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собственн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«Выражение благодарности и восхищения» (уч. – стр. 92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этикетного характера «Выражение благодарности и восхищения» с опорой на образец.</w:t>
            </w:r>
          </w:p>
          <w:p>
            <w:pPr>
              <w:pStyle w:val="Style20"/>
              <w:numPr>
                <w:ilvl w:val="0"/>
                <w:numId w:val="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злич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norak, exchange, fit, match, waistcoa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, выражает благодарность и восхищение.</w:t>
            </w:r>
          </w:p>
          <w:p>
            <w:pPr>
              <w:pStyle w:val="Style20"/>
              <w:numPr>
                <w:ilvl w:val="0"/>
                <w:numId w:val="11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numPr>
                <w:ilvl w:val="0"/>
                <w:numId w:val="1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выражать благодарность и восхищение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покупок. Обучения чтению, говорению и письму. (уч. – стр. 93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статья о выборе покупок</w:t>
            </w:r>
          </w:p>
          <w:p>
            <w:pPr>
              <w:pStyle w:val="Style20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делать сообщение на основе прочитанного.</w:t>
            </w:r>
          </w:p>
          <w:p>
            <w:pPr>
              <w:pStyle w:val="Style20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ведения опроса о покупках и их необходим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ffect, bargain, choice, designer label, e-card, rechargeable battery, share, stuff, swap, fit in, on offer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навыки изучающего и ознакомительного чтения – текст о покупках</w:t>
            </w:r>
          </w:p>
          <w:p>
            <w:pPr>
              <w:pStyle w:val="Style20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ет сообщение на основе прочитанного</w:t>
            </w:r>
          </w:p>
          <w:p>
            <w:pPr>
              <w:pStyle w:val="Style20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прос о покупках и составляет презентацию полученных данных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1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проектно-исследовательскую работ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9. (уч. – стр. 94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9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0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9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9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9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0. В ЗДОРОВОМ ТЕЛЕ – ЗДОРОВЫЙ ДУХ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Стресс».  Обучение чтению и говорению (уч. – стр. 9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лексики по теме «Стресс»</w:t>
            </w:r>
          </w:p>
          <w:p>
            <w:pPr>
              <w:pStyle w:val="Style20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знакомительного чтения – текст о стрессе</w:t>
            </w:r>
          </w:p>
          <w:p>
            <w:pPr>
              <w:pStyle w:val="Style20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обсуждения в парах на тему стресса и борьбе с ни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gossip, mate, mean, opinion, rumour, separate, stressful, unfair, weekly planner, sit around, get the blame, have an appointment, have it one’s way, sit exams, spread rumours, throw a par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лексику по теме «Стресс»</w:t>
            </w:r>
          </w:p>
          <w:p>
            <w:pPr>
              <w:pStyle w:val="Style20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стрессе и обсуждает борьбу со стрессом в пар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о словар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20"/>
              <w:numPr>
                <w:ilvl w:val="0"/>
                <w:numId w:val="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  <w:p>
            <w:pPr>
              <w:pStyle w:val="Style20"/>
              <w:numPr>
                <w:ilvl w:val="0"/>
                <w:numId w:val="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сою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письму. (уч. – стр. 9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вит навык распознавания и употребления в связной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Style20"/>
              <w:numPr>
                <w:ilvl w:val="0"/>
                <w:numId w:val="1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меет использовать в речи сою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ess</w:t>
            </w:r>
          </w:p>
          <w:p>
            <w:pPr>
              <w:pStyle w:val="Normal"/>
              <w:numPr>
                <w:ilvl w:val="0"/>
                <w:numId w:val="1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писать листовку о способах преодоления стрес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hould/ shouldn’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Unle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s (fall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he – so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в связной речи модальный глагол should/shouldn’t; союз unless</w:t>
            </w:r>
          </w:p>
          <w:p>
            <w:pPr>
              <w:pStyle w:val="Style20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листовку о способах преодоления стресс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ловарем</w:t>
            </w:r>
          </w:p>
          <w:p>
            <w:pPr>
              <w:pStyle w:val="Style20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с информацией (собирать, фиксировать, анализировать и обобщать)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20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Несчастный случай». Обучение чтению. (уч. – стр. 9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лексики по теме «Несчастный случай»</w:t>
            </w:r>
          </w:p>
          <w:p>
            <w:pPr>
              <w:pStyle w:val="Style20"/>
              <w:numPr>
                <w:ilvl w:val="0"/>
                <w:numId w:val="2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языковой догадки, незнание явлений полисемии и омонимии (понимание каламбур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hurt, wrap, Are you all right? You don’t look well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лексическими единицами по теме «Несчастный случай»</w:t>
            </w:r>
          </w:p>
          <w:p>
            <w:pPr>
              <w:pStyle w:val="Style20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языковой догадкой, знает что такое омонимия, полисемия и каламбур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правочной литературой</w:t>
            </w:r>
          </w:p>
          <w:p>
            <w:pPr>
              <w:pStyle w:val="Style20"/>
              <w:numPr>
                <w:ilvl w:val="0"/>
                <w:numId w:val="2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иллюстрациям и ключевым слова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20"/>
              <w:numPr>
                <w:ilvl w:val="0"/>
                <w:numId w:val="3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культур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местоимения. Обучение диалогической и письменной речи (уч. – стр. 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возвратных местоимений.</w:t>
            </w:r>
          </w:p>
          <w:p>
            <w:pPr>
              <w:pStyle w:val="Style20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сообщать о проблемах здоровья и травмах.</w:t>
            </w:r>
          </w:p>
          <w:p>
            <w:pPr>
              <w:pStyle w:val="Style20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писать рассказ о несчастном случае во время канику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Reflexive Pronoun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возвратные местоимения</w:t>
            </w:r>
          </w:p>
          <w:p>
            <w:pPr>
              <w:pStyle w:val="Style20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ет о проблемах здоровья и травмах</w:t>
            </w:r>
          </w:p>
          <w:p>
            <w:pPr>
              <w:pStyle w:val="Style20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рассказ о несчастном случае во время каникул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3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 при моделировании ситуаций общ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20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(письмо-совет по вопросам здоровья), говорению и письму. (уч. – стр. 100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искового чтения (письмо-совет по вопросам здоровья).</w:t>
            </w:r>
          </w:p>
          <w:p>
            <w:pPr>
              <w:pStyle w:val="Style20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высказывания на основе прочитанного.</w:t>
            </w:r>
          </w:p>
          <w:p>
            <w:pPr>
              <w:pStyle w:val="Style20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я писать письмо-совет заболевшему друг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dvice, drop, exhausted, fluid, forehead, meal, vitamin, lie down, turn out, get some rest, have a headache/ a sore throat/ a stomachache/a toothache/an earache/high fever/sore eyes, take a painkill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ет о состоянии здоровья и приободряет заболевшего.</w:t>
            </w:r>
          </w:p>
          <w:p>
            <w:pPr>
              <w:pStyle w:val="Style20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письмо-совет по вопросам здоровь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20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тоговой контрольной работы за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изученных в течение года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за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пробелов в грамматике и лекси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Лист изменений к рабочей программе по английскому языку 7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59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95"/>
        <w:gridCol w:w="2308"/>
        <w:gridCol w:w="5671"/>
        <w:gridCol w:w="2095"/>
        <w:gridCol w:w="2511"/>
      </w:tblGrid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jc w:val="center"/>
        <w:rPr/>
      </w:pPr>
      <w:r>
        <w:rPr>
          <w:b/>
          <w:szCs w:val="24"/>
        </w:rPr>
        <w:t>Выполнение программы 2021- 2022 уч. г.</w:t>
      </w:r>
    </w:p>
    <w:p>
      <w:pPr>
        <w:pStyle w:val="Style2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jc w:val="both"/>
        <w:rPr>
          <w:szCs w:val="24"/>
        </w:rPr>
      </w:pPr>
      <w:r>
        <w:rPr>
          <w:szCs w:val="24"/>
        </w:rPr>
        <w:t xml:space="preserve">ФИО учителя: </w:t>
      </w:r>
      <w:r>
        <w:rPr>
          <w:szCs w:val="24"/>
          <w:u w:val="single"/>
        </w:rPr>
        <w:t>Литвиченко В.Р.</w:t>
      </w:r>
      <w:r>
        <w:rPr>
          <w:szCs w:val="24"/>
        </w:rPr>
        <w:t xml:space="preserve">                                  Предмет: </w:t>
      </w:r>
      <w:r>
        <w:rPr>
          <w:szCs w:val="24"/>
          <w:u w:val="single"/>
        </w:rPr>
        <w:t>английский язык</w:t>
      </w:r>
      <w:r>
        <w:rPr>
          <w:szCs w:val="24"/>
        </w:rPr>
        <w:t xml:space="preserve">                                      Класс(ы): 7</w:t>
      </w:r>
    </w:p>
    <w:p>
      <w:pPr>
        <w:pStyle w:val="Style23"/>
        <w:jc w:val="both"/>
        <w:rPr>
          <w:szCs w:val="24"/>
        </w:rPr>
      </w:pPr>
      <w:r>
        <w:rPr>
          <w:szCs w:val="24"/>
        </w:rPr>
      </w:r>
    </w:p>
    <w:tbl>
      <w:tblPr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114"/>
        <w:gridCol w:w="2261"/>
        <w:gridCol w:w="2502"/>
        <w:gridCol w:w="2502"/>
        <w:gridCol w:w="3661"/>
      </w:tblGrid>
      <w:tr>
        <w:trPr>
          <w:trHeight w:val="99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 плану</w:t>
              <w:tab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става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чи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4"/>
              </w:rPr>
            </w:pPr>
            <w:r>
              <w:rPr>
                <w:szCs w:val="24"/>
              </w:rPr>
              <w:t xml:space="preserve">Способ устранения отставания </w:t>
            </w:r>
          </w:p>
        </w:tc>
      </w:tr>
      <w:tr>
        <w:trPr>
          <w:trHeight w:val="131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четверть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I четвер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 xml:space="preserve">I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11z0">
    <w:name w:val="WW8Num111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4z0">
    <w:name w:val="WW8Num254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70z0">
    <w:name w:val="WW8Num270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22z0">
    <w:name w:val="WW8Num322z0"/>
    <w:qFormat/>
    <w:rPr/>
  </w:style>
  <w:style w:type="character" w:styleId="WW8Num329z0">
    <w:name w:val="WW8Num329z0"/>
    <w:qFormat/>
    <w:rPr/>
  </w:style>
  <w:style w:type="character" w:styleId="WW8Num335z0">
    <w:name w:val="WW8Num33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E61E26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16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right="-1759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40:00Z</dcterms:created>
  <dc:creator>Olga</dc:creator>
  <dc:description/>
  <cp:keywords/>
  <dc:language>en-US</dc:language>
  <cp:lastModifiedBy>Роза</cp:lastModifiedBy>
  <cp:lastPrinted>2020-09-22T22:11:00Z</cp:lastPrinted>
  <dcterms:modified xsi:type="dcterms:W3CDTF">2021-09-26T16:02:00Z</dcterms:modified>
  <cp:revision>23</cp:revision>
  <dc:subject/>
  <dc:title>Пояснительная записка</dc:title>
</cp:coreProperties>
</file>